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Сергей Александрович Абрамов</w:t>
      </w:r>
    </w:p>
    <w:p>
      <w:pPr>
        <w:pStyle w:val="PlainText"/>
        <w:ind w:firstLine="7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Граждане, воздушная тревога!"</w:t>
      </w:r>
    </w:p>
    <w:p>
      <w:pPr>
        <w:pStyle w:val="PlainText"/>
        <w:ind w:firstLine="72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Книга: С.Абрамов. "Граждане, воздушная тревога!". Повести</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Издательство "Московский рабочий", Москва, 1983</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Художник В.Борисов</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OCR &amp; SpellCheck: Zmiy (zmiy@inbox.ru), 3 апреля 2002 года</w:t>
      </w:r>
    </w:p>
    <w:p>
      <w:pPr>
        <w:pStyle w:val="PlainText"/>
        <w:ind w:firstLine="720"/>
        <w:jc w:val="both"/>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r>
    </w:p>
    <w:p>
      <w:pPr>
        <w:pStyle w:val="PlainText"/>
        <w:ind w:firstLine="720"/>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весть рассказывает о борьбе органов госбезопасности с вражеской агентурой во время Великой Отечественной войны и в наши дни.</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lang w:val="en-US"/>
        </w:rPr>
        <w:drawing>
          <wp:inline distT="0" distB="0" distL="0" distR="0">
            <wp:extent cx="2971800" cy="259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71800" cy="2590800"/>
                    </a:xfrm>
                    <a:prstGeom prst="rect">
                      <a:avLst/>
                    </a:prstGeom>
                  </pic:spPr>
                </pic:pic>
              </a:graphicData>
            </a:graphic>
          </wp:inline>
        </w:drawing>
      </w:r>
    </w:p>
    <w:p>
      <w:pPr>
        <w:pStyle w:val="PlainText"/>
        <w:ind w:firstLine="7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1. Москва. Октябрь 1941 года</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сих пор меня все зовут Вадиком, почему-то забывая об отчестве и даже фамилии, хотя я уже перешагнул свое двадцатипятилетие, и юридический факультет уже давно позади. Выдали на руки свободный диплом, но кому нужен юрист в прифронтовой Москве, когда полгорода уже эвакуировано. В армию не взяли, потому что левая нога у меня от рождения короче правой. Вот я и работаю в одной из неэвакуированных московских газетных редакций, где меня даже военкором ни на один фронт не посылают: где тебе, с детства увечному, по окопам мотаться, а хороший правщик и в редакции требуется. А какой я, извините, увечный, когда на одном сапоге только подошва чуть потолще нужна, и никакой хромоты не заметно. Но с врачами что ж поделаешь, разделся, и готов: вчистую, милок, вчистую! Ну и правь чужие корреспонденции, если своих писать не дают. Ни старшины, ни просто красноармейца Глотова нет и не будет, а есть глубоко штатский заведующий отделом информации Глотов Вадим Андреевич, короче говоря, Вадик, или, из уважения, Вад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иву я в редакции на казарменном положении, сплю на раскладушке возле письменного стола рядышком с телефоном - на случай экстренного вызова к редактору. Но такие вызовы редки, и я могу ночевать и дома, благо ночной пропуск всегда при мне вместе с ненавистным билетом об освобождении от воинской повинности. Ходу от Чистых прудов до Кузнецкого моста всего полчаса, а поужинать вместе с матерью и старшей сестрой в домашней обстановке куда приятнее, чем грызть на ночь черствую булку в пустом редакционном кабинете, прислушиваясь к радиоприемнику: вдруг объявят трев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йчас радиоточка пока молч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о неожиданно звякнул телефон. Звонили не по внутреннему, а по городскому аппарату. Из дома, подумал я, и не ошиб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дик, - услышал я голос матери, - завтра с утра Леночкин театр эвакуируют. Она сейчас в бухгалтерии оформляет все нужные бумаги и деньги. Может, ты подойдешь и поможешь мне уложиться? Багажа так много, что одной не управ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ри только самое нужное. Не на дачу переезжаешь. Куда, кста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Куйбышев. Сказали, что все уже там для нас приготовл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порядок. А глаза вытри. Не время плак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жели Москву отдад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Москву будем драться. Выдержим. - Голос у меня преувеличенно бодрый. Ни единого сбоя. - За комнатами я послежу. Все будет цело... Сейчас же иду домой. Не волнуйся, если опоздаю... С минуты на минуту следует ждать тревоги. Спускайся тогда в бомбоубежище. Комнат не запирай: без вас никто не зай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ша многокомнатная коммунальная квартира обезлюдела: часть жильцов уже эвакуировалась, комнаты их опечатали. Зато все оставшиеся как-то сдружились в эти трудные дни, вон даже двери перестали запирать, замки бездействуют... А завтра наш сплотившийся коллектив потеряет еще двух человек, и комната матери и старшей сестры перейдет ко мне на охр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дупредив секретаря редакции о том, что сегодня ночую дома, я вышел на улицу. Этот час светомаскировки в Москве для меня самый тяжкий. Я не силен в так называемой ориентации в темноте и даже дома по ночам хожу ощупью, чтобы не задеть случайно передвинутый стул или кресло. Куриная слепота, как говорили в детстве. А на улицах я не различаю ни затемненных домов, ни теней прохожих на тротуарах, бреду почти впритирку к фасадам, спотыкаясь на перекрестках, когда тротуары кончаются. Улицу же переходить просто страшно: не вижу затемненных машин, а движение их определяю только по слуху. Конечно, по знакомым, давно исхоженным улицам идти сподручнее, но и тут я гляжу не вперед, а на небо. Не могу без волнения, без сердечной боли глаз от него отор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небо в октябре сорок первого само светится, хотя и не освещает улиц, скованных затемнением - без единого просвета, без единой щелки в шторах. Только небо пылает, сверкающие клинки прожекторов режут его плотную массу, рассекают, скрещиваются, тают и снова вспыхивают. Вот встретились два луча, и в их пересечении, в пятнышке света как бы застыла черная птица. Она движется, схваченная световыми клещами, вдруг вздрагивает, кренится набок и, объятая пламенем, летит вниз, исчезая в темноте московской октябрьской но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б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начит, я не слышал тревоги, объявленной по радио, когда после разговора с матерью пошел к лифту... Теперь наверняка остановят и загонят в какое-нибудь убежище. Тротуары были пусты, чужих шагов я не слышал. Но тут же в переулке в полуразрушенном бомбой доме вдруг очень ярко засветилось окно. Почему? Ведь в доме теперь никто не живет, а если я ошибаюсь, окна должны быть зашторены. Я огляделся и увидел направляющийся ко мне комендантский патру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и! - закричал я. - В этом разбитом доме осветилось окно. Только что. Буквально на глазах у меня освет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трульные уже заметили где. Двое бросились в подъезд, а третий остался со 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верь у него документы, - крикнул на бегу один, - и жди нас. А если кто-нибудь из дома выскочит, берите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емноте я был беспомощен и к тому же невооружен. Но на всякий случай остался. Предъявленные мною ночной пропуск и редакционная карточка вполне удовлетворили патруль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не в убежище? - строго с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нас в редакции никто не ходит в убежище. У нас работают, - огрызнулся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из подъезда, минуя нас, действительно кто-то выскочил и побежал вперед, сливаясь с окружающим мраком. Не чудо ли, взрывная сила прозрения или обостренность всей нервной системы позволили мне увидеть этого человека. Коренастый, но для своей комплекции, пожалуй, слишком уж юркий, он бежал зигзагами по мостовой, очевидно понимая, что вслед ему будут стрелять. Не сговариваясь, мы оба бросились вдогонку, и я догнал его первым, обошел и бросился под н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ой! - крикнул, выхватывая наган, патрульный. - Стрелять буду! Стой, тебе говор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бежать нарушитель не мог: я держал его за ноги, а тем временем подоспели те дв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кументов пока разглядывать не будем - возьмем так. В разрушенной квартире сигнальную лампу поставил на подоконнике. Без абажура, в пятьсот свечей. Могли бы и на месте кокнуть, но пусть лучше в штабе разбираются. А вам, товарищ, военное спасибо: какого хищника помогли задерж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гнальщика сначала обыскали, потом увели. Ну а я побрел дальше, глубоко потрясенный тем, что и у нас в столице могут жить и работать глубоко затаившиеся и хорошо замаскированные пособники врага. На Кировской улице у меня снова проверили документы и все-таки загнали в ближайшее убежище: тревога еще не кончилась. Зычно и часто гремели наши зенитные батареи, где-то поблизости установленные, и небо по-прежнему рассекали прожекторные лучи. Вражеских самолетов я не разглядел, но их, наверное, было немало: ведь именно по ним и били зени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ускаюсь в подвал. Дверь тяжелая, хорошо пригнанная, да и сам подвал большой, с бетонными перекрытиями. Здесь полутемно и душно: людей много - сидят, стоят у стен, стиснутые, как в пригородном автобусе. Место выбираю себе на ступеньке, поближе к выходу, чтобы скорее добраться до дому в уличной черноте. На ступеньках за порогом тоже тесно и странно тихо: люди почему-то говорят шеп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прижавшие меня к стенке трое мужчин громко выражают свое недово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стоишь у выхода? Места внизу не на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ому я мешаю? - раздражаюсь я. - Места здесь не нумерован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 нами фонарь - рядом с черной тарелкой громкоговорителя, и я отлично вижу всю троицу. Один в ватнике и лыжных штанах, другой в синей драповой куртке, а третий в распахнутом грязном плаще. Из-под пиджака у него видно горлышко винной бутыл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шь и синяк схлопотать, фрай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ур без "музыки", - останавливает его дальний, в лыжных шта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ыми-ка ты его часики, - вмешивается в не очень любезный наш разговор человек в драповой курт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играй с парнишкой, - откликается его собеседник в лыжных штанах, - не для того мы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уже давно понял, с кем имею дело и о какой "музыке" идет речь. "Блатная музыка" - воровской разговор шпаны. Конечно, в этом подвале моим часам действительно ничего не угрожает. Тут тебе не одесский "толчок". Да и сами они сразу же от меня отодвинулись, перешли на шепот. Знают бывалые хитрованцы, что в бомбоубежище опускаешься с самым тебе драгоценным. И действительно, в подвале чемоданов полным-полно. Так на что же эти бандиты рассчитывают? Решение принимает старший из них, стриженный под машинку человек в лыжных штанах и ватни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ачем нам ночной пропуск? Кто-кто, а мы-то знаем, что есть и целиком эвакуированные квартиры, - слышу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бой! - возвещает голос диктора в черной тарел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ерь открывается, и старик в кожаной куртке кричит с поро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ь строго по очереди, не толпиться и не спешить, а главное, крепко-накрепко держать свои ве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и блатные знакомцы исчезают первыми. А я на всякий случай позвоню в угрозыск: может, там и заинтересу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управдома - им оказался тот самый старик в кожаной куртке - звоню на Петровку, 38. К телефону подходит начальник отдела - так он мне представился - Стрельцов. Рекомендуюсь и рассказываю о заинтересовавшем меня инциден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разу видно журналиста, - говорит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 очень точны у вас словесные портреты. Ворье, конечно. Если попадутся, возьм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ачинаю зл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не попаду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падутся. Для чего им в Москве сидеть, когда город эвакуируется? И есть действительно такие квартиры, из которых все жильцы выехали. Кстати, вы ко мне от управдома звон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управ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скажите ему от моего имени, чтобы он завтра же вместе с участковым обошел все брошенные квартиры и опечатал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ав управдому приказ уголовного розыска, ухожу наконец домой. Дверь открывать своим ключом не приходится, мать уже вернулась из убежищ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2. Новые жильцы</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ь в заплаканными глазами проводила меня к себе в комнату. Леночка лежала на кровати неузнаваемо похудевшая: волнения, волнения. Как-никак, а эвакуация - это далеко не празд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круглом большом столе было навалено все, что мать собиралась увезти с собой. На три чемодана примерно. Я, как главный упаковщик, сразу же начинаю отб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 спорь, мама, Вадик знает, что нам понадобится, - говорит, не вставая, Леночка. - Театральные мои вещи у нас - в общем багаже вместе с декорациями. Ну а личное все, что нам может понадобиться, Вадим отбер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меня жесткий курс упаковки. Постельное белье? Хватит двух комплектов. На одном спите, другое стирается. Все шерстяные вещи прежде всего: зима в Куйбышеве тяжелая. На лето тоже немногое нужно. А это что? Сервиз? Хватит двух фаянсовых кружек и одной эмалированной для заварки. Двух глубоких тарелок достаточно, а может, и они не понадобятся, в столовке кормиться будут. Кухонную посуду сократить вдвое по той же прич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час большой, а по-моему, даже слишком большой чемодан готов. Мать плачет, Лена молчит, а я ухожу от греха подальше. Курят у нас в передней - огромной и захламленной чьими-то сундуками и корзинами. Сейчас тут двое: портной Клячкин и оркестровый музыкант Мельников. Клячкин прозевал эвакуацию: мастерская его попросту разбежалась кто куда, а он решил твердо: из Москвы ни шагу! Стар, мол, для фронта, а рабочие руки и здесь пригодя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интендантский паек хоть сейчас иди. Портных, оказывается, и тут маловато. Фронт близехонек, а шинельки да ватники очень требуются, - ухватил я его реплику, - да и моя Анна Власьевна по специальности - брючница. А штаны кроить - что штатские, что солдатские, не все ли рав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а мне не все равно, - откликнулся его собеседник. - Сейчас я в оркестре Большого театра, составили все-таки из оставшихся. Работаем по соседству - в Экспериментальном. И оркестр играет, и публики - полон зал. А что будет, когда наши к Мазилову отой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тойдем мы к Мазилову, Михал Михалыч, - вмешиваюсь я. - У нас в редакции два военспеца сидят. Они бы вам объяснили, что фронт под Можайском, а не в полуверсте от Москвы. Тысячи самолетов к Москве рвутся, а пропускаем мы их только поштучно. Да еще сбиваем где-нибудь на окраинах гор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л случай в истории, когда Москву сдали, Вадик, - мнется музыкант. - Страшно мне. По-соседски говорю: страш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до такой степени пугаться не следует: сквозь закрытую дверь слышно. - Это выходит из своей комнаты, присоединяясь к курильщикам, седой, коротко стриженный человек в морской тельняшке. Это командир ремонтирующегося в Мурманске бронекатера, приехавший по командировке в Наркомат обороны. Семья у него где-то в эвакуа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угайтесь, дружище, - повторяет он, - я и без Вадиковых военспецов вам скажу, что к Москве они не прорвутся. История редко повторяется, да и стратегическая ситуация сейчас совсем другая, чем в годы Кутузова. Что было целесообразно тогда, не годится теперь, и наше военное командование хорошо знает об э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дался звонок. Протяжный и длинный, как звонят обычно почта или милиция. Я впустил участкового и двух его спутников: мужчину лет сорока, а может, и больше, к тому же давно не бритого, и женщину чуть помоложе. Оба - с чемоданами. В том, что это муж и жена, никто из нас не усомнился. Да и одеты они были почти одинаково: он - в черной кожанке, она - в матовом черном плаще, волосы от дождя мокрые. Но смотрели мы все не на них, а на участкового. Зачем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тут у вас комната Пахомовых? - с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указал на левую дверь по коридору с кр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она же опечат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тавил печати, я и сыму, - сказал участковый. - Вот, новых жильцов к вам привел. Их дом сейчас разбомб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же снимал сургуч с дв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аконно ли это? - усомнился я. - Вернутся же когда-нибудь и Пахомовы. Не на фронт поехали, а на Дальний Восток. И все вещи их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ернутся Пахомовы, - нахмурился участковый. Он смотрел не на нас, а себе под ноги. - Сожгли их эшелон под Москвой - две бомбы, одна за другой. И вещички их никто не востреб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молчали, пока новые жильцы размещались в комнате: где-то ведь надо ж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участковый ушел, новый жилец вышел в передню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ычно так бывает: все соседи по квартире или друзья, или неприятели. И нам бы хотелось, чтобы вы приняли нас как друзей, - сказал он. - Прошу любить и жаловать, как говорят в таких случаях. Фамилия моя Сысоев, а зовут Павлом Филипповичем. Специальность - главный бухгалтер, работаю в промысловой кооперации. Иринка моя там же, только в другом отделе. На кухню не претендуем: обедаем в столовке, а завтрак и ужин можно и на электроплитке согреть. Возвращаемся запоздно, никого не побеспокоим. Иногда и дома сидим, если работы, как говорится, по горло. Людей-то меньше половины осталось, за троих приходится лямку тянуть. Вот такие-то пироги, друз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поздно возвращаться - ночной пропуск надо иметь, - сказал Клячк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пропуска есть, и в темноте ходить науч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 военной службой как? - спросил капит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бронирован по месту рабо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ак до конца войны и проживете здесь. Соседи у вас все нестроевики. Один на флейте в оркестре играет, другой военные шинели шить собирается. А третий и хотел было в рай, да грехи не пускают. Только меня, может быть, вы в последний раз ви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ак и понял, что вы человек воен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резин, - назвал себя капитан. - В командировке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рашновато все-таки в Москве оставаться, - сказал Сысоев. - Столько пережито - не расскажешь. А бои все идут, и с боями все дальше отход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питан пожевал губами, будто какие-то нужные слова подыскивал. Щеки его еще глубже запали. Я все ждал, ждал этих слов и дожд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но, отходим. Так ведь и пружина, если давить на нее, сжимается. Я в наркомате со многими специалистами говорил. И ни один не сомневается: именно здесь, под Москвой, мы разобьем гитлеровские армии "Центра". Они к нам разведчиков забрасывают. Пусть! Не так уж страшно. О чем сообщат им эти разведчики? О том, что Москва на осадном положении живет и работает. А когда осадное положение объявляется? Когда город штурмом брать надо. А вот силенок на такой штурм у пресловутого "Центра" нет. Тут за каждый километр битыми дивизиями расплачиваться приходится. И распрямится наша сжавшаяся пружина, да так распрямится, что придется им далеко от Московской области зимовать. И летать тогда над вашими домами их самолеты не будут. И о воздушной тревоге забуд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омниться в такой истовой вере в разгром Гитлера под Москвой никто не отважился. Наш собеседник ушел устраиваться на новом месте, а я оглянулся на дверь наших двух смежных комнат. Светящаяся полоска под дверью исчезла: мать и сестра уже легли сп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тал я с ними в четыре утра, чтобы проводить обеих до поезда. Но не пришлось: в поданном театром автобусе не нашлось места для провожающих. Проститься едва удалось здесь же у подъезда, махнуть рукой и проследить взглядом за автобусом, сворачивающим на углу у Петров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мне пришла в голову одна мысль: а не попытаться ли мне еще раз попроситься на фронт. Ведь говоря о свежих дивизиях, капитан подразумевал и дивизии добровольцев. А я знал, что штаб одной из таких дивизий находился на аэродроме. От Кузнецкого моста это было совсем не близко, но досыпать утренние часы уже не хотелось. И я, надев ватник и кепку, зашагал через весь город пешком: подходящего транспорта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ктябре сорок первого года Москву было трудно узнать. Не холодная осень, сменившая сентябрьское бабье лето, не ледяной шквальный ветер, метавшийся по безлюдным утренним улицам, так неузнаваемо преобразили привычный их облик. Другое - белые бумажные кресты, наклеенные на оконные стекла: люди говорили, что это предохраняет стекло от взрывной волны. Грузовики, покрытые брезентом, выкрашенным желто-зелеными пятнами. Мешки с песком, уложенные штабелями у магазинных витрин, - и это годилось для укрытия окон от возможного артиллерийского обстрела. "Слоны" на бульварных перекрестках - так прозвали в Москве большие брезентовые аэростаты, которые ночами поднимались на защиту города от вражеских самолетов. Все это я видел по утрам, когда уходил на работу в редакцию. Но сейчас осознавал эти изменения, будто видел их в первый р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воздухе невыносимо пахло гарью: это эвакуируемые жгли ненужные им архивы и письма. Ветер уносил разбросанные по мостовой и тротуарам обрывки жженой бумаги. У книжных магазинов шла разменная торговля букинистическими книгами. Книги безжалостно обменивались на продукты и куре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щеру Лехтвейса" переплетенную отдам за три пачки махор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окамболь"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гу достать, только за муку или грузинский ч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вухтомник сказок Андерсена - за полкило саха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полный Дюма в издании Сойк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кровенно говоря, я пожалел, что у меня нет при себе табаку или махорки. Прошел, даже не взглянув на книги. А улицы тянулись одна за другой - уже окраинные, не асфальтированные. Прохожих мало, да и никто никуда не спешил. Изредка встречались ополченцы, шедшие повзводно строем, но еще не получившие даже винтовок. Штаб их я в конце концов нашел. А моя редакционная карточка, предъявленная при входе, сразу привела меня к командова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мнате было четверо: двое военных и двое штатских - в таких же ватниках, как и я. Не зная никого по должности или по званию, я крикнул с поро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гу больше так жить. Прошу зачислить меня рядовым в состав рабочей дивиз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и документы, - тихо сказал один из воен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пять предъявил ту же редакционную карточ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енный прочел, оглядел меня молча, должно быть определяя мой возраст по внеш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вероятно, забронированы по месту рабо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то не помешает мне отказаться от бр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сто у меня в газете было действительно забронировано. Только при моей негодности к военной службе броня, понятно, была мне не нуж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енный улыбнулся и наклонился к старику в ватнике: он, как потом выяснилось, был председателем медицинской комисс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ограниченная годность невелика, - сказал старик, - мы его, пожалуй, возьмем. А ну-ка подымите левую ногу, молодой человек. На заказ туфли шьете? - засмеялся он и добавил, обращаясь к военному: - Какая же это ограниченная годность, это полная непригодность к военной службе. Что же вы думаете, и в армии вам сапоги по заказу будут шить или в этих туфельках по окопам прыгать станете? Похвалим, товарищи, его за отвагу и сообщим в газету о том, что он нас хотел обма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пусть на службу идет, - сказал военный. - А работать для армии можно везде. И в тылу, и на фронте. Попросите редактора, чтобы военкором послал. Вот так.</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3. Листовки</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исал по заказу редакции большую публицистическую статью о гитлеровской клике и, естественно, предпочел писать ее дома. Дверь в мою комнату была приоткрыта, и я услышал, как по коридору танцующей походкой пробежала Лейда, напевая на знакомый мотив что-то совсем незнаком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йда, вероятно, была гадким утенком в детстве, некоей худенькой феечкой, длинноногой и не знавшей туфель на высоких каблуках, а сейчас в свои семнадцать лет оборачивалась этакой царь-лебедью. Стройная, с красивым профилем, ростом почти с меня... Когда я шел вместе с ней в булочную или в молочную, неоднократно и не без зависти видел интерес в глазах встречных мужчин, сумевших сразу же оценить ее по достоинству. Каюсь, и я сам часто на нее заглядывался, хотя, как мне казалось, она обращала на меня внимания не больше, чем на портного Клячкина. Подумаешь, сосед, ну и что из того следует? Тут, к счастью, я ошибся: просто с соседями в театр не ходят. А вот первый же пропуск на два лица, полученный ею от оркестранта Мельникова, она предложила мне, как наиболее подходящему компань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явилась Лейда в нашей квартире недавно, родом из Риги, там же окончила десятилетку. Сбежала, когда немцы уже подходили к городу. Родители ее отказались от эвакуации. Укатила с последним поездом в Москву к бабушке, которую звали Евой Михайловной. Комната у нее была отличная, имелись и сбережения, да еще и приработок: помогала хозяйствовать ныне погибшим Пахомовым. А сейчас и я хотел попросить о том же: привык к материнской заботе о чистой комнате, выстиранном белье, и по-домашнему приготовленных завтраках и ужинах. Лейда не возраж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вонко хлопнула дверь и минуту спустя опять открылась, и Лейда бегом уже без всякой песенки пробежала на кухню. Забыла что-нибудь, подумал я, прислушался. На кухне о чем-то взволнованно говорили, только не мог разобрать о чем. Затем голос Клячкиной: "Из всех мужиков один Вадим дома. Пошли к нему!" И в комнату без стука ворвались жены всех оставшихся на "осадном положении". Даже Ева Михайловна стала на поро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мотрите-ка, что сейчас принесла Лейда, - сказала Клячкина, протянув мне листок бумаги с отпечатанным текс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была листовка - одна из тех, что фашисты разбрасывали в горо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и от кого ты это получила? - строго спросил я Лей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 от кого. Эта бумажка была в ручку наружной двери засуну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уже и действует засланная к нам вражеская разведка, подумал я. Хорошо бы обнаружить разносчика этих пасквильных писем. Оно, конечно, не последнее, за ним появятся и другие, столь же глупые, сколь и мерзкие. Но как? Может быть, подежурить ночку на лестнице: вдруг попадется. Пока же надо подготовить сосе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это гнусная ложь и клевета, - сказал я. - Гитлеровцы ничем не брезгают и никого не жалеют. Уж если обманывать, так похлеще! Чем лживей, тем лучше. Коммунистов они не наказывают, а вешают. И никакого пайка вам не дадут, а голодом заморят. Да они спят и видят, чтобы до Москвы добраться, только они ее даже в бинокль не увидят. А листовки хранить не нужно, они никому из вас не понадобятся. Чего немцам хочется? Чтобы тылы наши ослабить, наших защитников оклеветать, лживыми обещаниями панику посе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нщины молчали. Я подумал, что говорю с ними обычным газетным языком. Житейская речь проще. А может, вот такая листовка кое-кого и смутит. Но я ошибся: окружали меня люди, для которых ложь - это ложь, а грязь есть грязь, которая может душу испачк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же нам с этой бумажкой делать? - спросила Ева Михайловна, придерживая открытую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чали га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жечь и выбросить в мусорное вед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нести в милиц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и в газету написать, чтоб не стар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араться-то они все равно бу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бы, Вадим, комиссару отдал, - сказала до сих пор молчавшая жена Мельни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миссаром у нас прозвали жильца из соседней квартиры, который жил здесь с восемнадцатого года. Его называли иногда и чекистом: он работал еще вместе с Дзержинским. Был он худ, сед и тонок в талии, коротко стригся и всегда ходил в штатском, даже кожаной куртки не носил. По утрам за ним приезжала машина - старенькая черная "эмка", на которой он иногда подвозил меня до Лубянки, как по привычке оговаривались старые москвичи, подразумевая улицу Дзержин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я и зашел к нему, памятуя, что вчера еще встретил его на лестнице и он с гримасой боли сообщил мне, что заболел, а болеть ему нельзя, в отделе каждый человек на счету. На вопрос, что с ним, ответил сквозь зубы, что у него острый приступ радикулита: ни согнуться, ни разогнуться. В квартире он жил один, все комнаты напротив и рядом были опечатаны. Когда я позвонил, никто не вышел. Только послышался его голос: "Входите, не запер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лежал на диване - прямо в галифе и старенькой гимнастерке без знаков отличия. На выбеленной стене над ним висел большой портрет Ленина. Еще один портрет - Дзержинского стоял под стеклом на письменном столе. Я приблизился: на фотокарточке чернела размашистая подпись Феликса Эдмундови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к вам дело, товарищ комиссар... - начал было я, но он сразу же оборвал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ю, что у вас в квартире все называют меня комиссаром, но такого звания у меня нет. Скажите лучше чекист, это точнее. А вообще у меня есть имя и отчество. Югов Иван Сергеевич, к вашим услуг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молча протягиваю ему листовку, свернутую трубоч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ручку двери ночью засунули. Я вернулся домой в час ночи. А ее еще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й собеседник усмехнулся и почему-то, даже не прочитав ее, поднял к но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 же зап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жен текст, а не запах, - сказал я чуть обиж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кст я знаю. Обычная вражеская мура о чудесной жизни в захваченных Гитлером городах. Точно такую же мерзость я нашел у себя в почтовом ящике. Разносили ее действительно ночью, может быть, даже во время воздушной тревоги, чтобы ни с кем не встретиться. Забрасывали, вероятно, во все почтовые ящики или, как у вас, совали в дверные ру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тоже понюхал листовку. Она действительно чем-то попахивала. Чем-то вроде душистого крема для рук или одекол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уешь? - засмеялся Югов. - Будто из парикмахерской. И притом отпечатана на одной машинке и размножена на стеклограф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можно, живет где-то поблизости, - сказ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бяза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ачем ему, скажем, с Пятницкой на Кузнецкий мост топ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огично. Только почему "он", а не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ги у мужиков крепче, все подъезды обойти, по всем лестницам прогуляться. Вверх - вниз, вверх - вниз. Для женщины ту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же логично, - сказал Югов. - Так вот мой совет: приглядывайся к людям. И у себя на квартире, и на работе в редакции. Время осадное. Совсем не обязательно то, что эти листовки вам немец разносил или, допустим, завербованный немцами дезертир. Есть в городе людишки, что немцев ждут и гитлеровских вояк с цветами встретят. Есть, парень, есть и такие, которые наворованным рублям счет ведут, а истратить боятся. О капитализме еще не все забыли. В дворницкой живет, черствой булкой питается, а мечтает о том, чтобы свой магазин открыть. Приглядывайся, Вадим, и прислушивайся В такие дни, как сейчас, застегнувшие свою душу на все пуговицы возьмут да и расстегнутся. И что там на донышке - увидишь. А когда еще раз встретиться со мною захочешь, предварительно позвони. Вот я записал здесь мои телефоны, один служебный, другой домашний. Только я дома почти не бываю Говорил ведь тебе, что нельзя мне болеть, денек здесь пролежу, а к ночи машина за мной прие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ушел в раздумье. Ни портной, ни оркестрант, ни бухгалтер не стали бы разносить столь глупые и клеветнические листовки. Не годились для этой цели и жены их, вся жизнь которых от молодости до зрелости при Советской власти прожита. Приглядываюсь, заочно, конечно, к личности капитана. И что-то не верится... Может быть, Ева Михайловна? Религиозна, по праздникам ходит в костел, к жизни в Москве хоть и привыкла, но многое ей не нравится. Но предположение это мысленно отвергает не Югов, а я сам Засунуть листовку в дверь она, конечно, смогла бы, но кочевать от подъезда к подъезду с больными ногами явно не в сил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может быть, девушка? Одна такая в квартире есть. Лейда. Отец у нее русский, латышка - мать. В доме говорили и на том и на другом языке - у родителей было маленькое кафе, где по вечерам сидели за кассой то Лейда, то ее мать. Вспоминает об этом Лейда с раздражением: потому, говорит, и в Москву сбежала. В школе немецкий язык ей давался легче, чем русский. И немецкую литературу она знает лучше, чем русскую. А из советских писателей помнит только Шолохова: других, говорит, прочесть не успела. И наконец, самая главная опора подозрению: родилась и выросла она все-таки не в Советском Союзе, а в капиталистической Латвии, пионерского галстука в школе не носила... Я подавляю в себе сентиментальное восхищение хорошеньким личиком, и на крючок контрразведчика-любителя попадает и Лейд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4. Убийство</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годня ночью во время воздушной тревоги мы с Лейдой дежурим на крыше. Стоим в центре, чтобы видеть всю крышу и, в частности, тлеющую зажигалку, пока она не вспыхнула ярким пламе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он! Прямо над 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ражеский самолет, снизившись, шел на небольшой высоте Он прошел над улицей, сбросив несколько зажигательных бомб. Только две из них попали к нам на крышу с противоположных ее краев. Мы бросились к ним, я с ведром песка, Лейда с большими клещами. Она оказалась проворней меня, и, пока я тушил свою, Лейда уже возвращалась, легко сбросив добычу с крыши. Как ряд маленьких взрывов загрохотали зенитки, и самолет сразу рванул вверх и растворился в темноте неба. Однако его тотчас же нашли прожекторы и повели на юго-зап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собьют, вероятно, его уже заметили истребители, - сказ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сбили самолет и где сбили, мы уже не видели. Но то, что он был сбит, не сомнев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нас есть свои асы, - сказала Лейда. - С одним даже знак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ему она так радуется сбитому немецкому самолету, подумал я. Искренне или играет? И откуда это знакомство с летчиком? И я говорю с вызо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икуешь, что зажигалку сбросила и что фашистский самолет сб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ойна же идет. Вот и радуешься каждой маленькой, но все же побе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с летчиком познаком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шел как-то к нам в сберкас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получается из меня следователь, и я, смотря ей прямо в глаза, отруб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ты вообще к Советской власти относи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же, как и ты. Жду побе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собственного кафе у вас не будет, - замечаю я не без ехид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о уже в сороковом государству перешло Мать так и осталась кассиршей, отец же кондитером в ресторан на побережье перешел А если б не война, я все равно бы с бабкой в Москве жила. У отца с матерью каждый день ругань, а здесь тишина. Конечно, оклад у меня мизерный, но, когда война кончится, доучиваться пой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замуж вый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ебя имеешь в ви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тя бы. Чем я хуже друг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бота у тебя скучная. Из неграмотных строк грамотные делаешь Романтики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ава чертовка Романтикой у нас в редакции и не пахло Разобьем под Москвой гитлеровские армии, опять военкором попрошусь. Ответственный секретарь обещал. А с Лейдой, кажется, ничего не получается, нет у меня программы допроса. Попробую с другой стороны подо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ночам, когда ложишься спать, ты руки одеколоном или кремом протир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удивл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еколона в продаже нет: весь выпили, а кремом зачем? Не люблю жирных ру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уки вымыть потом 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ты об этом спрашив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дожидаясь ответа, она сняла перчатки и понюхала обе руки. Я перехватил одну и тоже понюхал. Потом вдруг поцеловал длинные, как у пианистки, паль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ку она вырв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вушкам рук не целу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гу же я ждать, когда ты состари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ки у нее ничем не пах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я решил вывести Лейду из круга подозреваемых. Югов меня высмеет, когда узнает об этом псевдодопро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душная тревога продолжалась почти до рассвета. Вражеские бомбардировщики шли волнами с юго-запада, должно быть, из Наро-Фоминска, а прорвавшись к Москве, рассеивались над городом. Видели мы три взрыва крупных фугасок и как запылали взорванные ими дома, видели и виновников этих пожаров - паривших над городом больших черных птиц, нащупанных прожекторами. Лейда насчитала семь, громко называя каждую цифру. Семь вспышек пламени от расстрелянных в воздухе самолетов врага, семь клубков дыма, растворившихся в темноте неба И только когда уже начинало светать, установленный на крыше громкоговоритель прогремел нам свое лаконичное: "От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пустился с крыши уже после того, как закончила свое дежурство Лейда. Спустился по черному ходу и пошел к нам в подъезд. Народ из убежища уже разбрелся по квартирам. Только четверо стояли внизу у лифта, из-за войны, понятно, не действующего. Четверо мужчин из нашей квартиры: портной Клячкин, бухгалтер Сысоев, оркестрант Мельников и капитан Березин. Все они знали, что я с дежурства на крыше, и потому первым же адресованным мне вопросом был уже привычный и не удивляющ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ких сб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мерых. Лейда считала точно. И по-моему, даже не в Москве, а под Моск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кольких пропустили? - спросил капит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три взрыва видели. Кто успел сбросить бомбы, тех и сбили. Две фугаски - должно быть, на окраинах города, а одну где-то поблиз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то твоего чекиста не видно в убежище, - сменил тему Клячк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него острый приступ радикулита, - поясн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рагов настоящих надо искать, а не хватать первого, кто под руку попадется, - зло сказал Мельников. - Знаете, что у нас вчера в театре было? Проходим по служебному входу в оркестр. Ну а караульный вдруг спрашивает у альтиста: что, мол, у вас в футляре? Тот отвечает, в шутку, конечно: бомба. Тут же его и вз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было в футляре? - спросил Сысо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рипка. Он ее и показал. Все равно вз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чекистами шутить не рекомендуется, - усмехнулся Сысо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Лубянке ему форменный допрос учинили. Футляр от скрипки исследо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ткуда вы это знаете? - поинтересовался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вернулся ко второму ак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засмея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задумался. Для кого и зачем этот рассказ Мельникова? Для того, чтобы прощупать нас, или для того, чтобы нам открыться? С кем он в осажденном городе: против нас или с нами? Завербованный врагом антисоветчик или просто сплетничающий обыватель? Югов посмеялся бы надо мной и сказал бы, что я изучаю под лупой то, что видно простому гла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прощаться, - протянул мне руку капитан. - Через час уезж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идую, - сказал я. - Одним хорошим офицером в действующих войсках будет больше. До свид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только оно состо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шибся. Оно все-таки состоялось. Я нашел тело капитана в пустом подъезде, когда вернулся вечером домой. Нашел там же, где мы стояли: у дверей бездействовавшего лифта - в том же морском кителе, с кровавым пятном на гру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роче говоря, его уби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5. Следствие</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днялся к себе и позвонил из комнаты сестры на Петровку, 38.</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телефона Стрель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один знакомый у меня в Наркомате внутренних 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спокоит вас, если помните, журналист Вадим Глотов... Я вам сигнализировал о подозрительных личностях в бомбоубежище на Кировской улице. Вы обещали их найти, если они вам попаду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сожалению, должен вас огорчить. Пока они еще не поп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перь я звоню, чтобы вас огорчить еще одним делом. Сейчас я нашел у себя в подъезде труп жильца нашей квартиры капитана Березина. Застрел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 адрес? - мгновенно спросил Стрель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рас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то тихонько постучал в дверь костяшками паль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рыто! - крикну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ерь скрипнула, и в комнату заглянул Клячк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же видел его, - проговорил он шепотом. - И это я положил его на спину. У него сквозная рана в области сердца. Так, кажется, говорят мед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вы тут же не сообщили в угрозыск? - спросил я. - И как давно это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лефон в коридоре не работает, а березинская комната была уже заперта, - объяснил он. - Спустился вниз потому, что не мог заснуть после этой тревоги. Тут-то я его и нашел. Не понимаю, почему его убили. Хочу с вами посовето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едет милиционер из уголовного розыска, будет допрашивать. Так ведь он и нас может заподозрить. Ведь капитан с чемоданом ушел, а чемодана рядом и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вам это извес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я же с ним и прощался. Через час после тревоги. В подъезде его, должно быть, и хлопну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икого не видели на лестн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ыстрела не слых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Что же мне говорить следовате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ду. Все как было, так и рассказыва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лячкин ушел и минут через десять вернулся вместе с сотрудником уголовного розыска. Только лет на десять старше меня, но уже светится лысинка. Одет по форме. Аккуратист. Почему не на фронте? Вероятно, недостаток работников в аппара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шелся по комнате,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ты и есть журналист Вадим Глотов. А я Стрельцов. Однако тебя, оказывается, не было здесь после воздушной тревоги. Кто это может подтвер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ятеро из архитектурных мастерских на втором этаже. Вместе были на раскопках засыпанного взрывом убежищ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азвал им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отправил убитого в морг. Врач говорит, что убийство произошло ранним утром. Убили его, должно быть, на улице, а труп потом перенесли в подъезд. Вы его там и нашли? - обратился он к портн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енно там, товарищ.</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ачем перевернули т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л, что еще ж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те, что он ушел с чемода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 чемодана, ни документов при нем мы не нашли. Кто может подтвердить, что это Берез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все, - сказал Мельников. Он только что проснулся и без стука вошел с накинутым на плечи пле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кроме вас разговаривал с ним возле лиф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хгалтер Сысо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ма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верное, уже на работе, - сказал Клячк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он работ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азывается, никто этого не з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переселился к нам дня два назад из разбитого фугаской дома. С женой, - ответил я. - Сегодня на рассвете я видел ее на улице. Проходила мимо наших раскопок. Я могу подтвердить ее алиби. Честно говоря, ни одного из присутствующих нельзя обвинить в краже документов и денег у покойного. Тем более в убийс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уда и зачем уезжал Берез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Новороссийск. В Мурманске он был командиром бронекатера. О новом назначении я не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пока достаточно, - задумался Стрельцов. - Бухгалтера я вызову к себе на Петровку, а с тобой, журналист, пройдемся еще в одну квартиру. Кажется, мы нашли одного из твоих приятелей. Пригодишься для опознания. И возьмем его вместе, если понадобится.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жный Стрельцову дом находился неподалеку - в Столешниковом переулке. Шли молча, только у самого дома Стрельцов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ружия, конечно, у тебя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и понадобиться, - он вынул револьвер из кобуры и переложил в карман шинели. - Думаю, что вашего капитана убили, когда он с чемоданом выходил на улицу. Втащили в подъезд и обыскали. И пистолет, если он был при нем, и деньги, и чемодан с вещичками с собой увели. К одному из таких мы сейчас и заяви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вартиру на третьем этаже мы позвонили. Долго ждали отклика, пока чей-то хриплый голос не спросил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негиря не узнал, сволочь? - несвойственным ему басом спросил Стрель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ерь чуточку приоткрылась. Я сильно рванул ее на себя и тотчас же узнал в стоявшем на пороге того человека в драповой куртке, что покушался в подвале на мои дешевенькие ча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ельцов вошел, подтолкнул его револьвером и громко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ловек поднял руки над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чужой квартире устроился, гад, - сказал Стрельцов и, не глядя на меня, спросил: -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что? - спросил в свою очередь ворюга. - Я в этой квартире ничего не вз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 квартире на Пушкинской тоже ничего не брал? - продолжал допрос Стрель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м я только в долю вошел, а работал Снеги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нами пойдешь, - заключил Стрельцов и, не оборачиваясь ко мне, добавил: - Подойди к окну, Вадим, не пришла ли машина: я ее сюда вызвал. Водитель 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бошел взломщика чужих квартир и, войдя в комнату, приоткрыл шторы. Машины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ж, - вздохнул Стрельцов, - поговорим пока с Криворучкой. Он не оратор, конечно, но кое-что рассказать мо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решите хоть руки опустить, гражданин начальник, - сказал Кривору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 разрешил Стрель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я у окна позади Криворучки, я вдруг заметил, что рука его тянется в задний карман брю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рельцов! - крикнул я. - Он с оруж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ндит действительно успел вынуть браунинг. Но поздно: Стрельцов выстрелил первым. И Криворучка грохнулся на пол. Стрельцов подошел и посмотрел на лежащего. Большое красное пятно расползалось по л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тов, - сказал Стрель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мог бы рассказать и о других, - пожалел я. - Их тро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исьменном столе стоял телефон. Начальник отдела взял труб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ботает, - удовлетворенно проговорил он и набрал номер. - Товарищ полковник, Криворучку нашли. Сожалею, что не мог взять живым, моя вина. А вот с другим делом хуже. Личность установлена свидетельскими показаниями соседей по квартире. Кое-кого уже допросил. Есть подозрение. Е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он набрал другой номер и распорядился, чтобы увезли труп и опечатали комна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й, Стрельцов, - сказал я, - ты доложил, что кого-то подозреваешь в убийстве капитана Березина. Кого, если не секр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обще-то секрет, но тебе, думаю, сказать можно. Подозрителен мне ваш военный закройщик Клячкин. Он провожал капитана до двери и видел, что у того чемодан. Кстати, и деньги ему могут пригод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огласен, - возмутился я. - Честнейший человек. Он работал в ателье, имел и частный приработок. Никогда не занимал даже пятачка у соседей. Тем более не обвинишь его и в убийстве. Он трус и паникер, верно, но не убий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ожет быть, у Березина была с собой крупная сумма денег и ваш Клячкин узнал о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все лишние деньги переводил из Мурманска жене и теще. Какие суммы у капитана бронекатера? Убийцами его могли быть такие же субъекты, как этот бан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проверим, может, ты и прав. Пощупаем и бухгалтера, который тогда не ночевал дома. Узнаем, где он сейчас работает. Проверим его ночной пропуск. Боюсь только, что и его виновность сомнитель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шла машина, - сказ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этом и кончился наш разговор с начальником отдела с Петровк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6. Бухгалтер и его наган</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одна ночь, и еще одна воздушная тревога. Еще один налет вражеских "хейнкелей" и "мессершмиттов". Враг бросает на Москву тысячи истребителей и бомбардировщиков. И странное дело, Москва уже привыкла к тому, что она - это фронт. Люди работали и жили, не считая часов и ожидая только одного: разгрома гитлеровских полчищ у стен Москвы. Названия знакомых подмосковных железнодорожных станций, упоминаемых в сводках Совинформбюро, повторялись в разговорах без страха. И к воздушным тревогам даже привыкли: были уверены, что из сотни вражеских самолетов к городу прорвутся лишь единицы. Паники не было, хотя сомнения и множество вопросов возникали постоя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то в сводках уже не упоминается Жуков, - говорил Мель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ринес из своей ближайшей к передней комнаты номер "Прав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послушайте, если не читали. Это из постановления Государственного Комитета Оборо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я проч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им объявляется, что оборона столицы на рубежах, отстоящих на 100-120 километров западнее Москвы, поручена командующему Западным фронтом генералу армии тов. Жукову". И дальше о введении в городе и примыкающих к нему районах осадного положения. Слушайте: "Нарушителей порядка немедленно привлекать к ответственности с передачей суду военного трибунала, а провокаторов, шпионов и прочих агентов врага, призывающих к нарушению порядка, расстреливать на месте..." Одного такого пособника врага мы вчера расстрел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это мы? - спросил Сысо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чальник отдела из МУРа. И я при этом присутствовал, - не удержался, похваст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это вы на меня накапали: завтра на Петровку вызыв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казал только, что ничего о вас не знаю. Даже где вы работ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же пояснил вам, что работаю бухгалтером в промысловой коопера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е учрежд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конкретнее: группа управления Центросоюза Правление эвакуировано, небольшая группа осталась. А об убитом здесь в подъезде я ничего не знаю, так же как и о вас. Кстати, кого это вы кокну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я, а оперативник. Я ездил с ним для опознания. Это бандит из грабительской шайки. Я видел троих в бомбоубежище на Кировс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сразу решили, что это банди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некоторым признакам. Не хочется рассказы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стати, воздушная тревога уже началась, а мы в подвал не спускаемся, - вмешался в разговор Клячк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оит ли? - усомнился я. - Может быть, в подъезд спусти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ожет, в картишки перекинемся? - предложил Мельников. - В подкидного, 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согласились. Надоело в сырой подвал спускаться, а стоять в подъезде управдом не позволяет... Вот мы и усаживаемся иногда за карточный стол. Хочется хоть немного отвлечься от фронтовых тем. Я, как журналист, информирован лучше моих соседей по квартире. Часть наших газетчиков - военкоры. Приезжая в редакцию, они порой рассказывают больше и картиннее, чем сводки ТАСС и Советского информбюро. Поэтому, когда я ночую дома, меня обычно спрашивают, а я отвечаю. Сейчас же мне хочется не отвечать, а спраши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вас, - спрашиваю я Сысоева, - так тревожит повестка из уголовного розы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чего вы взяли, что тревожит? Спросят - отвечу. Как наш дом разбомбили - пожалуйста. Как к вам вселили - извольте. С капитаном же я и двух слов не сказал, почему и кем он убит - понятия не имею. И эта повестка, по-моему, лишь проявление служебного рвения вашего оперативника. Ничего нового он не узнает. А убит капитан, думаю, какими-нибудь дезертирами или ворами в законе. Вы не рассказали нам, как встретились с ними, а работнику угрозыска, вероятно, дали, как это называется, детальный словесный портр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пуст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ли разговор их подслуш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бы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пусть ищет убийцу среди таких вот подонков. Чемодан ведь они сперли? Сперли. И документы тоже. Все ясней яс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ромолчал. Прав был бухгалтер: ничего нового Стрельцов не узнает. Бывших воров, дезертировавших из армии, он найдет в Москве предостаточно. Ищи в пустых квартирах, допрашивай управдомов. Может быть, и найдешь среди новых жильцов убийцу нашего капит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ты встретился с ними в убежище? - спросил Клячк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ояли рядом. Слышал их болтовню. Блатные словечки, разговор о пустых квартирах, - нехотя сказ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кидываемся картами. Помалкиваем. Сысоев на минуту выходит в уборную В комнате тепло от рефлектора, и пиджак Сысоева висит на спинке стула. Чуть-чуть сползает, и я поправляю его. Он необычно тяжел, что-то оттягивает его правый карман. Клячкин заинтересованно ощупывает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ган, - говорит он. - На ощупь, по крайней ме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у минуту входит Сысоев. Заметил сразу клячкинский маневр с пиджа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ган, - повторяет он. - Вы не ошиблись. - Сысоев вынимает его из бокового кар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не сд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рее: почему на службе не оставил... Верно, виноват... А вообще-то, мне оружие по должности положено: с деньгами дело им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новенький выглядит, - говорю я только для того, чтобы заполнить пау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вольвер вновь погружен в карман пиджака. Бухгалтер сдает карты. Я молчу. Ох и не нравится мне Сысоев. Где-то в подсознании у меня все еще тлеют угольки неприязни и недоверия. Наблюдателен и высокомерен, привык иметь дело не с людьми, а с цифрами. И почему он остался во фронтовой Москве, хотя по возрасту могли и его эвакуировать? Неужели только потому, что в городе есть еще промысловые артели? Трусоват? Да и Клячкин не мушкетер. Но почему я Клячкину доверяю, а Сысоеву нет? Видимо, я в чем-то несправедлив, ведь и в редакции есть люди, неприязнь к которым сильнее дове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трельцову в угрозыск я все-таки позвонил на другой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л у тебя Сысо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л, ну и что? - отвечает он почему-то равнодуш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него есть наган. Он всегда его нос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у что он не только бухгалтер, но и кассир. Разносит по артелям зарплату. И потом дело об убийстве капитана Березина теперь не у меня, а в органах безопас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я позвонил Югову. Называю себя, напоминаю о нашем разговоре и гово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 поводу убийства капитана Берез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Слышал... Кстати, ты почему не уведомил меня об э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бъяснил, что позвонил в угрозыск. Обыкновенное убийство с кражей документов и чемод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ам так дум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се дум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йди-ка вечерком ко мне. Пропуск я закажу. Разговор у нас долгий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е спросил его о чем. Просто удивился, не зная, что удивление мое вечером обернется радостью, и не мало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7. Югов</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бинет у Югова генеральский. К письменному столу приставлен длинный стол под красным сукном в окружении стульев с прямыми спин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Югов начал не с убийства капит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се знаю о тебе как о человеке, - сказал он. - Тебе двадцать семь лет, ты кандидат партии. От военной службы освобожден. Почему, я тоже знаю. Два раза просился на фронт, но не пропускала медкомиссия. Один раз даже пытался ее обмануть, проскочив в ополчение. Но опять не вышло. А попасть на фронт хочется. Прав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я и могу помочь тебе в этом. - Югов хитренько улыбался. - Хочешь перейти на работу к нам, на борьбу с врагом внутренним, с его агентурой? Многие на фронт ушли. Сейчас новичков набираем. Ты нам подходишь. У тебя высшее юридическое образование. Я добывал его заочно и знаю, как оно важно. Ты вроде сообразителен и не трус. Наслышан о твоих подвиг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аких там... - засмущался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не скромничай. Давай реш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я еще не в партии, только кандид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чится кандидатский стаж, примем тебя у нас Кстати, с вашей партийной организацией все уже согласовано. А беда с твоей ногой нам не помеха. Ходишь нормально и выглядишь нормально; здоровый парень. Повторяю: не раздумывай, а реш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же решил, - прошептал я - даже не от волнения, а от радости превели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Югов закашлялся - то был застарелый кашель курильщика - и задумчиво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жде всего мы - чекис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имаю, - проговорил я неуверенно, - но меня беспокоит другое: никакого опыта розыскной и следственной работы у меня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ыт придет. Первое время будешь чаще консультироваться со 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Югов встал из-за стола, подошел к электроплитке, на которой разогревался небольшой никелированный чайник, налил себе в кружку, а мне в стакан темно-коричневой жидкости, достал из ящика стола два куска сахару и маленькие щипчики для расколки и, вздыхая,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прикуску будем пить, зато чай настоящий, а я пью крепкий. Незаменимое средство от сонливости, когда спать некогда. Что ж поделаешь, если работы по горло, а людей у меня - кот наплак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молчал, прихлебывая действительно крепчайший чай и ожидая, что Югов еще ска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сказал он нечто меня удививш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затребовали из угрозыска дело об убийстве капитана Березина не потому, что они плохо работают. Может быть, они и нашли бы убийцу, но искать его - наше дело. В угрозыске исходят из того, что Березин был убит на улице, а потом его втащили в подъезд, обыскали и ушли с деньгами, документами и чемоданом. Хотя в то утро и выпал первый снежок, но скрыть кровавые следы он бы не мог, а крови, как показала экспертиза, было много. Убили его в подъезде, где и нашли. Но дело даже не в этом. Врагов у него не было, семья в эвакуации, жильцы квартиры вне подозрений, значит, иного мотива, чем случайный грабеж на улице, в угрозыске не увидели. Мы проверили: Березин ни с кем из довоенных знакомых не встречался. Да и дел у него по горло. Так и провел командировку: наркомат - дом. Надо, брат, крепко в вашем доме пошукать... Ты после моего совета присмотрелся к сосед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споминаю об именном нагане Сысоева, о его таинственных ночных прогулках по городу и о своих не слишком определенных подозрени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падают все, кроме одного, - говор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о им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хгалтера Сысоева. Их семью вселили в комнату эвакуированных стариков Пахомовых после того, как был разрушен его дом. Работает якобы в промысловой кооперации, но где именно, не говорит. У него наган. Всегда носит его с собой. Имеет и ночной пропуск. И жена у него какая-то стран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чем же ты их подозреваешь? - спросил Ю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ом, что они оба не наши, не советские лю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моции, а не доказатель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ерехожу от защиты к ата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же говорил с управдомом о том, скольких к нам вселили из разрушенных бомбежкой домов. Оказывается, только Сысоевых. По ходатайству кого-то из Центросоюза. А из нагана тоже можно убить человека. Вот вы рассказывали, что мотивов для такого убийства как будто нет. А вы знаете, мотив-то есть. Я вспоминаю, что сказал Березину на прощание: "Одним хорошим офицером в армии будет больше". Сысоев при сем присутствовал. Вот вам и мотив: одним хорошим офицером в нашей армии будет меньше. Конечно, всех офицеров, случайно находящихся в Москве, не перестреляешь. Но почему бы лишний раз не нажать курок, если позволяет ситуац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мна вода... - протянул Югов. - Хотя отбрасывать версию не сто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не стоит, - обрадовался я. - Кстати, старый наган, якобы нужный ему по должности, может быть тоже орудием маскировки. А исчезновение чемодана - инсценировка для дураков. Личного мотива для убийства нет, значит, ограбление с убийством. А ведь избавиться от чемодана, который может служить уликой, проще простого. Сдай чемодан в камеру хранения на любом вокзале и забудь о 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ссиром Сысоев действительно работает, - сказал Югов, - и наган ему по службе положен. Тут Стрельцов проверил, без ошибки. Другое дело: как он на эту должность пристроился?.. Впрочем, этим тоже займемся... А тебе - первое задание, когда переход к нам оформишь: обойти все камеры хранения, какие в Москве находятся. Ты чемодан этот в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Он на стуле в комнате капитана стоял, - вспомн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Югов скрутил самокрутку, но мне не предложил. Тольк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молодой. Еще рано накуриваться. Легкие побере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ромолчал, а он продолжи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И еще. Найди управдома или коменданта того дома, из которого вам вселили Сысоевых, и узнай: жили когда-нибудь они в этом доме? Помнит ли он их и сможет ли опоз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уже вхожу в роль. Сначала розыск. С чемоданом, конечно, придется повозиться. В Москве девять железнодорожных вокзалов. Прибавь сюда камеры хранения вещей, забытых в метро, автобусах, трамваях. Чтобы объехать все, потребуется неделя. С управдомом или комендантом проще: всего одна справка. Но и тут Сысоевы не отпадут, даже если они числились в списке жильцов. Он мог быть заброшен и до войны, она тоже. Придется искать их друзей и знакомых, а главное, сферу их окружения. Вот что мне хотелось сказать Югову, но я не рискнул. Подумал, что это не солидно: я сам должен соображать что к 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Югов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ейчас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редакцию. Там ребята уже завтрашний номер доделывают. Сказать им, как мы условились, о моем ухо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йствуй, Вадим. И докладывай мне регуля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этом мы и рассталис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8. Бомба</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ша газета выходит вечером. А ближе к ночи половина работников редакции, живущих близко, уже расходится по домам. На месте остаются лишь те, кто находится на казарменном положении или работает над завтрашним номером. Дежурная стенографистка записывает по телефону срочные корреспонденции с фронта. Беспрерывно стучит телетайп, передающий вечернюю хронику ТАС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абинете ответственного секретаря редакции Меркулова тесно. Слушают рассказ Фоминых, фотокорреспондента, только что вернувшегося с подмосковного фронта. Я едва успеваю занять последний свободный ст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какого направления? - перебиваю я рассказч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Можайского, - откликается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оздал? Так слушай и не мешай, - останавливают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ретьей роте осталось всего шесть человек, - говорит Фоминых. - Три противотанковых ружья и по два бойца в расчете. Причем все напарники - ополченцы. Некоторых даже стрелять из таких ружей не обучили. А у немцев здесь шестнадцать танков. Первые две роты, потеряв больше половины состава, отошли на новый рубеж обороны, а мы, шестеро и я, седьмой, остались. И вдруг два танка прорвались на шоссейную магистраль. Первый танк расчет подбил с одного попадания, а другой двинул вперед по шоссе. Ну, бабахнул, конечно. Но снаряд его прошел над ними, даже моя "эмка" уцелела - без единой царапинки. Ну, мне и говорит старшина Кузьмичев: "Садись-ка ты, журналист, на свой рыдван и дуй от греха подальше вслед за прорвавшимся сучьим танком. Наши его к тому времени, надеюсь, уже ликвидируют". "А вы?" - спрашиваю. "Мы тоже отойдем, если обстановка потребует". И я поехал. А прорвавшийся немецкий танк уже горел. Подожгли его на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пел заснять его? - спросил Мерку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язательно. Все негативы уже в лаборатор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мотри-ка сам, может, уже гото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оминых вышел, а Меркулов, разглядев меня среди слушавших, сказал со вздох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говорят, уход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мущенно кив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прокуратуру. Там я буду полез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аль, конечно. Ты и в газете на своем месте с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нял, что Меркулову все известно. А тут уже появился Фоминых с еще мокрыми фотосним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имки были отличные. На одном - подбитый немецкий танк, на другом - сгоревший, на третьем - шестеро бойцов третьей роты и отдельно - портрет Кузьмич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в цинкографию, - распорядился Меркулов. - Вместо корреспонденции дадим длинную подпись под сним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аждане, воздушная тревога, - сказал голос диктора из черной тарелки радиоприем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вое на крышу, - скомандовал Меркулов. - Остальные работ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захожу в пустую комнату и, не зажигая ламп, приоткрываю штору и гляжу на небо, перечеркнутое прожекторами. Два вражеских бомбардировщика уже над городом. Один летит в луче прожектора прямо над нами, скрываясь за обла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я слышу свистящий звук, неожиданный и очень знакомый. Потом - удар по крыше, будто сбросили на нее огромный камень, и тут же - треск и грохот ломающегося бетона и дерева где-то очень близко от меня в нашем здании. Сколько это продолжалось? Секунду? Две? Три?.. Я уже понял, что это значит: сейчас, именно сейчас последует взрыв... Но опять секунда бежит за секундой, а взрыва нет. С ослабевшими ногами я выхожу в коридор, где уже застыли все наши ребята, как восковые фигуры в муз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 спрашивает, ни к кому не обращаясь, действительно восковой по цвету Мерку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лжно быть, в холле или в лифтовой шах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бежать же надо, бежать, - срывается с крика на шепот его заместитель Гольд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ыц! - останавливает его Меркулов. - Если взорвется, все равно не успе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холле пусто и никаких разрушений нет. Почему мне пришла в голову лифтовая шахта, не знаю, но именно ее и пробила насквозь немецкая бомба. И как аккуратно пробила - срезав часть лестницы так, что по ней все еще можно было спуститься вниз... Я заглянул в отверстие, как в колодец, на дне которого в подвале покоилась невзорвавшаяся бомба, похожая сверху на рыбий хво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зывай саперов, Глотов, - сказал мне ответственный секретарь. - Мы спустимся узнать, есть ли жерт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жертв не оказалось, и даже ни одна из типографских машин не была разрушена. Прибывшие тотчас же саперы прежде всего потребовали очистить здание, и я, возблагодарив Саваофа за дарованную мне жизнь, вышел вместе с толпою на улицу. Саперы довольно быстро извлекли фугаску и - несколько медленнее - ее обезвред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она не взорвалась? - спросил я у одного из н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яко бывает, - ответил он. - Может, и друзья наши постарались... Я говорю о настоящих друзьях. Ведь есть и такие в Германии. Не все Гитлеру моля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Телеграфный переулок я выхожу на Чистопрудный бульвар и сворачиваю налево на Кировскую. Воздушная тревога еще продолжается. Темнота и тишина. На улице - ни одного прохожего, ни одной автомашины. Только впереди в конце бульвара и поближе к метро то и дело мелькает огонек обращенного к небу электрофонарика. Вспыхнет и погаснет, погаснет и снова вспыхнет. Еще один сигнальщик... И снова все повторяется. Голос патрульного останавливает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ажданин, ваши докумен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ча предъявляю свой ночной пропус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то здесь сигналит карманным фонариком. Выворачивайте карманы, граждан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ереди снова вспыхивает огонь фонаря. Свет его - довольно мощный для карманной электролампы - вполне может быть замечен с самол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еряйте времени, ребята, - говорю я патрульным. Их двое. - Разделимся. Один - сзади, а мы вдвоем атакуем в лоб. Возьмем гада в кле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гналила врагу женщина в черном пальто и черном берете. Ее я не разглядел: не успел, потому что "атака в лоб" не удалась. В лицо нам ударил пучок света, а вслед за ним прогремел пистолетный выстрел. Мой напарник упал, но второго выстрела не последовало: подкравшийся сзади солдат успел выбить оружие из рук стрелявш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он связывал ей за спиной руки, я подобрал брошенный фонарь и пистолет - "валь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чу посмотреть на нее, - сказал я, включая фона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нщина зажмурилась, но я сразу узнал ее. Холеное, без единой морщинки лицо, узкие губы, высокий лоб, наполовину прикрытый челкой. Жена Сысо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ая приятная встреча, Ирина Владимировна, - усмехнулся я. - Не вызванная ли вами бомбочка пробила здание нашей редакции? Так заплачьте: ни единой жертвы. Взрыва не состоя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ысоева не реагировала - ни удивлением, ни яр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ее знаешь, что ли? - спросил солд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одной квартире жив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ведите ее на улицу Дзержинского. Здесь близко, - послышался позади меня голос второго патруль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живой, старшина? - обрадовался его напар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повоюем, малец. А ты пока "скорую" вызовешь. Метро рядом, а там автоматы есть... Скажешь, что ран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солдат вызывал "скорую", мы постояли малость с Ириной Владимировной. Молчали. Допрашивать ее я не имел права: допрашивать будет Ю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на спросила с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ня, наверное, расстреля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полне воз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можно, но необяза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зависит от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это пони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ть прав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ы взяли меня, как говорится, с полич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вас есть сообщ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равно войну вы проигр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так не дум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явился запыхавшийся патрульный. Винтовку он снял с плеча, держал в пятерне. Вероятно, она помешала ему втиснуться в автоматную буд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звонился? - спрос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рядок. Сейчас скажу старшине, чтобы ж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выживет, - сказала Сысоева, - у меня одним преступлением будет меньше. - И засмеялась: - Черт с вами! Хотите правду, ешьте прав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ы скажете на допросе. И не мне. - Я обернулся к солдату: - Отведем ее на Дзержин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пропускной я позвонил Юг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дим Глотов говорит. Мы с патрульным комендатуры - фамилии его я не спросил - сейчас внизу, вместе с задержанной нами сигнальщицей. Это жена Сысоева. У меня ее сигнальный фонарь и "вальтер", из которого она стреляла в другого патруль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бит? - спросил Ю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нен. Да, в полном сознании. Мы уже вызвали "скор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трульного отпусти и передай трубку дежурн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те без пропуска, - сказал дежурный, выслушав Юг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опуская пистолета, я повел ее по лестнице наверх.</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9. Допрос</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яжи ей руки, - поморщился Югов. - Кто это приду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лдат из комендату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авязал так крепко, что я с трудом распустил узел. Сигнальный фонарь и "вальтер" Югов положил перед собой на ст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дитесь, - предложил он Сысоевой, - и ты тоже, - кивнул он мне на ряд выстроившихся у стены стуль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сели. Она - прямо перед Юговым, я - позади, в сторон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хотелось бы знать ваше настоящее имя и где вы научились так хорошо, как мне рассказывали, говорить по-рус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молчала минуты две, прежде чем нач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паспорту я Сысоева Ирина Владимировна, но это фальшивка, изготовленная в абвере. А подлинное мое имя Хельга Мюллер. Я шарфюрер СС по званию, а русский язык знаю с детства: у меня была русская мать. Мой отец имел собственную аптеку на Тверской и одновременно был нашим резидентом у вас в Москве. Поэтому после революции он не вернулся в Германию и поступил к вам фармацевтом. Здесь он и женился, здесь я родилась и проучилась у вас до двенадцати лет, когда нас отозвали в Германию. Эмигрировать тогда было трудно, помогли агенты белополяков, с которыми отец имел кое-какие связи. В Германии я доучив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д рождения? - спросил Ю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вятьсот двенадцат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вы бежали в двадцать четвертом. Расскажите об этом подроб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робности я плохо помню: отец многое скрывал от меня и матери. Часто бывал у нас некий Кульчицкий, бывший агент Пилсудского, как мне сказали потом. Он и организовал наш побег. Помню, что выехали мы с Белорусского вокзала все вместе, сошли где-то близ станции Столбцы, это был уже район, непосредственно примыкающий к советско-польской границе. Долго шли по лесу, даже переправлялись через болото с двумя провожатыми. Нас предупреждали, что переход будет трудным, граница охраняется и путешествие сопряжено с риском. И действительно при переходе через границу одному из провожатых пришлось застрелить пограничника. Но, в общем, перешли... Примерно все, что мне запомн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ас перебросили в Моск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беженку. Вышла к Дорохову, а оттуда на автомашине в город. Какой-то военный добряк наше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дали явку на улице Чехова. На вопрос: "Кто?" - я должна была ответить: "Привет от Ганниева". Отдельная квартира в две комнаты. Фамилию хозяина не знаю. По-моему, он зубной врач из районной поликлиники, если судить по плакату в передней: открытый рот и надпись "Берегите з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мер дома и квартиры запомн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о, если пойдете со мной, найду... Этот зубник не зубник и свел меня с Сысоевым. Вон парень, - она обернулась ко мне, - знает, о ком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хоже, правду говорит, - думал я. - Хо-очет жить... А может, и впрямь надеется на приход немцев? Надеется, надеется! И вся ее правда распрекрасная - только оттого, что подсчитала: мы не расстреляем, немцы выпустят... Хотя ведь должна понимать: поверят ли ей немцы?.. Вряд ли... Но этого она не хочет понимать, ей сейчас любая зацепка за жизнь подх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ысоев ждал вас? - спросил Ю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У меня был паспорт на другое имя, но Сысоев сказал, что его легенда луч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решите вопрос, Иван Сергеевич, - вмешался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рашив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м, где вы с Сысоевым жили, действительно разбомб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новь обернулась ко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знаете, да... Потому мы и попали в вашу квартиру. Не повез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му как, - философски сказал я, но Югов прервал меня, возвращая допрос в жесткое рус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е зад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ельга Мюллер отвечала быстро и то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стно говоря, эти задания не для специально подготовленного разведчика. Командование рассчитывало лишь на мою искренность, веру в победу и отличное знание русского языка. Я должна была сеять панику в дачных поездах, на вокзалах и рынках. Словом, там, где легко можно завязать беседу и найти слушателей. Выглядеть и казаться продавщицей или домохозяйкой. Важно было, чтобы мне верили. Это - во-первых, а, во-вторых, в часы воздушных тревог я должна была сигнализировать нашим бомбардировщикам. Для этого меня снабдили специальным фонарем, легким и небольшим, но с очень яркой световой вспышкой. Не думаю, однако, что я в этой роли принесла много пользы нашей разведке. Из сотен самолетов в небо над городом пробивались единицы, да и тех в большинстве случаев сбивали ваши зенитки и самолеты-истребит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роме вас в Москву были заброшены и другие сигнальщики, - сказал Югов. - Вы кого-нибудь знали из н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ла об их существовании, но ни с кем, кроме Сысоева, не была связана. Впрочем, некоторых можно найти по двум-трем явочным квартирам, адреса которых я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а тут же продиктовала адре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вы раскрываетесь так откровенно? - полюбопытствовал Югов. - Что руководит вами? Страх перед неизбежным наказанием или разочарование в победе фашистской Герма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ить хочу, просто жить, - впервые улыбнулась она. - Да и не утратила я веры в нашу победу. Армия фюрера лучше организована, не уступает вам по численности и до сих пор воюет с успехом. Я убеждена, что не сегодня-завтра Москва и Ленинград будут в наших руках. И танков и самолетов у нас хватит, чтобы отбросить вас за У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ж, я был пра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нас другое мнение. Но спорить не будем. Поживем - увидим, - сказал Югов и замол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тересно, думал я, на что рассчитывал Сысоев, уверивший ее, что его легенда луч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ельга Мюллер, казалось, прочла мои мыс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ысоева вы не возьмете, - сказала она, не скрывая, однако, своего безразличия к его уч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ьмем, - впервые улыбнулся Югов. - Пусть это вас не беспоко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ня сейчас ничто не беспокоит, пока я уверена в конечной победе нем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ысоев тоже немец? - вдруг спросил Ю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с ноткой презрения ответила Хельга. - Он, вероятно, русский, и если и немец, то одесский или прибалтийский. Наверно, старый абверовец... Я должна была во всем подчиняться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ысоев - это его настоящая фамилия? - рискнул спросить я, и рискнул небезрезультатно, потому что ответ ее кое-что прояс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него десяток таких фамилий, а подлинной я не знаю. Он заслан сюда для убийства и диверсий. Я же никого не убила. Не из жалости, конечно, а потому, что убийства не входили в мое задание. Мой выстрел в патрульного был единственным, да и то я его только ран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вы так уверены, что мы не возьмем Сысоева? - продолжал я. - Адрес его извест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больше не вернется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у что у нас была договоренность: каждую ночь после тревоги мы должны были встречаться у памятника Пушкину. Если кто из нас не пришел на встречу, другой обязан немедленно сменить крышу. Сысоев связан с крупной воровской шайкой, действующей по его приказ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м? - спросил Ю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бивать, взрывать, поджигать... Сообщникам предоставлялась возможность обогащаться. А что будет со мной? - спросила Хельга Мюлл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ло ваше пойдет в трибунал, - ответил Югов и вызвал конвойных. - Уведите, - распорядился он и, когда ее увели, обратился ко мне. - Чему она раду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еется, что немцы возьмут Москву, а мы расстрелять ее к этому времени еще не успе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рибунале будут решать, - сказал Югов. - А падения Москвы не одна она ждет. Вот проч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был приказ верховного командования немецкой армии Восточного фрон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даты! Перед вами Москва! За годы войны многие столицы пали под вашими грозными ударами, знамена многих армий склонились у ваших ног. Вы, доблестные сыны Германской империи, с победой прошагали по площадям побежденных городов. Вам осталось захватить Москву. Заставьте ее покориться, покажите ей силу вашего непобедимого оружия, и вы также пойдете по ее площадям. Москва - это конец войне. Москва - это отдых и возвращение на родину. Вперед! И только впер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молча возвращаю приказ Юг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реди захваченных ими европейских столиц Москвы не будет, - говорит он. - Немецко-фашистское наступление на Москву остановлено в пределах восьмидесяти - ста километров. Но они готовятся к новому. Для него и выпущено это пышное обращение к солдатам. А в переводе на цифры оно означает свыше пятидесяти дивизий, в том числе восемнадцать танковых и моторизованных, и тридцать три пехот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у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жедневно подбрасываются подкрепления из резерва. Не только выстоим, но и разгромим. В общем, считай, что ты уже работаешь у нас. Тоже на фронте. Понятно? Удостоверение твое уже готово: с сегодняшнего дня ты - наш сотрудник... Кстати, потому я тебе и разрешил на допросе присутствовать... А сейчас - на обыск к Сысоевым. Напарника я тебе дам, а понятых подберешь на месте. Все я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а потом займемся Сысоевым. Если эта стерва говорит правду, я думаю, что он прочно залег в подполье. При его связях с воровской бандой сделать это ему нетрудно В таком случае объединимся с угрозыском. Там - подходящие ребят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10. На Петровке, 38</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роспал два часа после разговора с Юговым. Меня разбудили три звонка - мои "позывные" в коммунальной квартире. Вошел человек в свитере под горло, в старенькой кожанке, чуть постарше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зруков Павел, - представился он, - оперуполномоченный из МУ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ровел его в свою комна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вините, если я оденусь при вас, - сказ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Стрельцов приказал: так, мол, и так, пойдешь напарником к Глотову... И давай бросим это "вы". Никто никому не нача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 согласился я. - Пошли будить понят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стучал к Мельникову. Оба они с женой уже встали. Я представился им - в новой уже роли, показал удостовер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мок у Сысоевых пришлось взломать: ключей у нас не было. В комнате чисто. Мебель стояла, как прежде у Пахомовых. Прибавилась только пишущая машинка. В ящике письменного стола нашли патроны к нагану Сысоева. И никаких бумаг, даже записей в блокноте не было... Словом, обыск ничего не дал, кроме пачки отпечатанных и где-то размноженных на стеклографе листов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зультаты обыска, как я и предполагал, Югова не обрадо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ого главного, мужички, не нашли - ниточки, которая привела бы нас к Сысое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листовки? - спросил я. - Прямая улика для Хельги Мюллер. На допросе же она об этом ничего не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лик против нее и так достаточно, дело уже в трибунале. А листовки эти я передам прокурору. Они, кстати, так же пахнут, как и та, которую ты приносил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нас в квартире после обыска у Сысоевых все жутко перепугались. Пустить в дом фашистских разведчиков - все равно что кобру откуда-нибудь из Каракумов. Да и ко мне отношение соседей несколько изменилось. Не то чтобы меня стали бояться, но вели себя более осторожно и сдержанно. Разговоры о положении на фронтах при моем появлении на кухне или в "курилке" вдруг смолкали, или говорившие меняли тему разговора. Наш понятой Мельников даже сказал мне наед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ушай, Вадик, а зачем ты переменил профессию? Я понимаю, что это почетно, но страшновато все-та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рад, Михаил Михалыч. В газете я работал не по специальности. Ведь я юрист по образованию, вы знаете. Кончил юридический. Естественно, что работа следователя НКВД меня больше устра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 Лейда восторженно оценила мою новую роль. Она даже обняла меня и поцеловала в ще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дравляю, Вадим. Теперь у тебя настоящая профессия - героическая и романтич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аза ее при этом лучились нескрываемым ликова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ельцов принял нас сра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бавная вещь получается: ваши дела к нам идут, наши - к вам... Наверно, сейчас так и должно быть. Значит, и силы нужно объединять... С Безруковым тебе хорошо работаться будет, - сказал он. - В Москве сейчас воровское отребье оживилось. Некоторых мы расстреливаем на месте, если ловим с поличным. А некоторых сами ищем... Так вот, есть у нас свой человек, он нам сообщил: готовится ограбление районного отделения Госбанка. Да то ли сам он не поспешил, то ли узнал поздно, но к ограблению мы не успели. Водитель и кассир застрелены, машина с деньгами исчез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концами? - спросил Безру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ин кончик есть. Кассир сумел, пока жив был, одного из бандитов подстрелить. Не насмерть. Ну, разговорился, когда в себя пришел. Клянется, что в банду случайно попал, дружок его затащ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друж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кий Сидоров Иван по кличке "Тьма". Личность нам и до войны знакомая. Карманник. А вот теперь, как видите, бандитизмом занялся. Наш подстреленный с этим Сидоровым примерно с полгода в одном лагере провел, пока того не перевели А здесь, говорит, встретились как раз накануне налета. Тыла и уговори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рет, - убежденно заявил Пав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и врет, - легко согласился Стрельцов. - Да не в том суть. А суть, братцы мои, в том, что этот врун, как ты. Паша, считаешь, кончик нам и дал. Сообщил, что бандиты встретятся в субботу для дележа госбанковской выручки. И адресок не скрыл. Там мы их и постараемся взя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Можно мне участвовать в операции? - спросил я. Спросил и подумал: а что скажет Югов? Еще одна мальчишеская выход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Стрельцов словно подслушал мои мыс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то не против, - сказал, - да только у тебя другое начальство. Я ему, конечно, доложу о твоем рвении, а уж он пусть решает. Уяснил?.. Лады... А вот насчет Паши Безрукова есть у меня иной план. Вот какой, слушай, Паша, внимательно. Орудует в Москве одна банда - специалисты по квартирам эвакуированных. Есть шанс внедрить в нее своего человека. Ну а Безруков, во-первых, человек с большим розыскным опытом, а во-вторых, его в воровском мире никто не знает. У нас есть один бывший дезертир на примете. Он хочет вернуться на фронт, но мы пока его задерживаем. Он и введет в банду нашего человека. А им может быть и Паша Безру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зруков с места подал реплику - всерьез, без улыб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я должен стать штрафником-дезерти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трудна роль? - усмехнулся Стрель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о трудностях роли, а об ее подготовке. Во-первых, почему штрафник? Ну, скажем, к началу войны сидел в предварилке, как соучастник кражи. Придумать здесь можно. Затем - воевал в штрафной роте, и, мол, осточертела мне эта война. Во-вторых, я должен знать, кто был и кто сейчас комполка, кто кого сменил в штабе, кто политрук. Все это надо обдумать до мелоч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делаем. Всю ниточку проверим, до последнего узелочка. Хорошо бы тебя, кстати, посадить как дезертира. Денька на два, а потом ты сбежишь, допустим, украв мотоцикл у зазевавшегося милиционера. Легенда для банды первосортная. А когда примут тебя как своего, начнешь операцию. Какое у тебя задание? Прежде всего узнать, связан ли с бандой ваш Сысоев, Так что, Паша, готовься к большому делу и держи связь со мной или с Юговым. А лучше всего с обоими, потому что дела наши переплетаются и заинтересованы в этой плетенке мы о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рошо готовил свою плетенку Стрельцов, и не зря меня подключил к нему Ю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мы предстали перед Юго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говорили? - с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точно, - щегольнул я военным обор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уже. И далеко не все одобряю. Насчет Безрукова - тут сомнений нет: готовьте легенду. Приготовите, до мелочей разработаете - обсудим. Здесь, кстати, можно выйти на Сысоева - есть шанс... А с тобой, Вадим, хуже. Зачем тебе лезть на рожон? Пострелять захотелось?.. Стрельцова я понимаю, у него людей мало. А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ван Сергеевич, - зачастил я, - а вдруг там Сысоев будет? Именно там, а не по линии Безрукова, 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что? В уголовном розыске люди опытные, не тебе чета. Возьмут твоего Сысоева, а ты его допросишь. И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чень, - не стал я кривить душ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 неожиданно легко согласился Югов - Иди со Стрельцовым. Дело, в конце концов, общее: Москве легче станет, когда мы эту грязь выметем. Такую оперативность диктует, если хотите, приказ об осадном положении... Только, Вадим, одно условие: не лезь поперед батьки в пекло. Следи не только за живыми, но и за мертвыми. Бывают такие мертвецы, что и воскреснуть могут, если их на мушку не взя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11. Конец банды</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леж награбленного, как сообщил Стрельцову раненый налетчик, должен был состояться на квартире некой Женьки Красотки в одном из проездов Марьиной рощи. Время - самое разбойничье: с вечера до утра. Женьке доверяли свято, потому что на допросах, которые до войны проводили сотрудники угрозыска, она никого не выдавала. Это Стрельцов подтвердил. "Чистая выходила, удавалось", -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вартира глядела во двор двумя слепыми окнами. Стекла в них были так грязны, что гляди не гляди, все равно ничего не увидать. Наша операция намечалась часа на два ночи, когда дым, как говорится, пойдет коромыслом и бандиты будут в большом подпитии. Оперативный план Стрельцова все это и предусматривал. Проникать во двор мы обязаны, естественно, незаметно, открывать огонь при малейшем сопротивлении. Главаря банды, если он уцелеет, лучше обезоружить и доставить живым на Петров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так все и нач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вошли незаметно во двор паршивенького дома, бесшумно сняли двух выделенных бандой охран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яп в рот и наручники, - шепотком сказал Стрельцов, и мы вынесли обоих к ожидающим трем "эмкам" и старенькому "линкольну" и снова вернулись на место. Двое стали у затемненного окошка, а остальные со Стрельцовым беззвучно открыли дверь в тамбур дворницкой. "Тишина, тишина, и только тишина - вот что требуется при неожиданном налете. Чем внезапнее удар, тем выгоднее", - говорил нам Стрельцов. В полуоткрытую дверь все было слышно. Налетчик Стрельцова не обманул: бандиты праздновали удачу. Удачу ли?.. Мужские гол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те о жизни. При таких деньгах кто как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еняю фамилию. Михельса пришью, если рыпаться будет. У него сотенная за работу, а у меня сотни тысяч в кармане. Нужен он мне теперь, как гвоздь в пиро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дело говоришь, Смирный. За свою жизнь он и тебя прода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кого продаст, никому не ведо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угой голос чуть-чуть с хрипотц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русил, корешок? Я тебя понимаю. Михельсу еще в ножки поклонишься. Ведь твои сотни тысяч надо на марки по курсу переводить. А у них свой курс и своя цена марки. И много ли от твоих тысяч остан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Михельсом посоветуюсь, он и цену назначит. Поймет, что купить нас теперь - не деньги требуются. Натура у него широкая, не скупился. Мне, например, за одного парня, которого надо было по горлу стукнуть, две сотенных отвалил. А теперь мы сами с усами. Без нас он нуль без пало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нам это яблочко подсказал? Нам - сумма, а себе ни рубля... Нет, друг Смирный. Мы и сейчас ему кланяться будем. Немцы придут вот-вот, и он в мундире штурмбанфюрера окажется. И поклонимся, если гестапо о нашем налете не задумается.</w:t>
      </w:r>
    </w:p>
    <w:p>
      <w:pPr>
        <w:pStyle w:val="PlainText"/>
        <w:ind w:firstLine="720"/>
        <w:jc w:val="both"/>
        <w:rPr/>
      </w:pPr>
      <w:r>
        <w:rPr>
          <w:rFonts w:eastAsia="Times New Roman Cyr" w:cs="Times New Roman Cyr" w:ascii="Times New Roman Cyr" w:hAnsi="Times New Roman Cyr"/>
        </w:rPr>
        <w:t>- Рубли не марки. Зачем им</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и незачем. А нам и рублик пригодится. Кстати, а где он? Ночь кончается, а денежки делить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 ваши деньги, у Женьки в одеяле заши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по знаку Стрельцова мы и распахиваем дверь, не входим - влетаем в комнату. С другой стороны окно выбито, и оба оперативника держат свои автоматы наизготов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давайся. Дом окружен. Руки за шею, - командует Стрель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ымаются. Среди них - Смир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лотов, отведешь их к машинам. Раненых заберите. Кондратьев, прощупай одея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твожу троих через двор к автомашинам. Смирный, не отводя рук от шеи, бросает мне сквозь з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хельса вам все равно не на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начит, Сысоев стал Михельсом и фактически хозяином банды. А Смирный, похоже, адъютант у патрона. На Петровке он молчать не станет: жить всем хоч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дворницкой выводят еще четверых, среди них - две женщ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ли деньги? - спрашиваю у Стрельц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ли, конечно. Смирного я допрошу и отправлю Югову. Он - поддужный Михельса, а тот не дурак, в грабеже не участв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етровке в угрозыске Стрельцов первым допросил Смир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то есть кто? - начал допрос Стрель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теллигентно разговариваешь, - усмехнулся Смирный. - Только тебе это не поможет. Не раскол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ить захочешь - расколешься. Если будешь говорить, учтем. А о делах твоих нам и без тебя все известно. Известен и соучастник ваш, на пирушке не присутствовавший. Лучше скажи, сколько в банде твоей ост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вое, кроме меня: Погорелов и Хлумов, по-нашему - Пегас и Тетеря. Только скажу я тебе, никакого участия в ограблении машины с деньгами не принимал. Зря вы к нам с гранатой суну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ьи деньги мы в одеяле на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ы у Женьки спрос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ешь, не скажет Женька? Скажет, ей жить хочется. Мы с Глотовым ваш разговор слышали, как деньги делить и как вы с Михельсом работали - все слыш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слушанный разговор не в сч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лики найдутся, а дело, откровенно говоря, высшей мерой пахнет. В органы безопасности я твое дело передам, гражданин Смирный. Вот так. - Стрельцов позвал конвойных. - Уве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я поехал докладывать Югов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12. Как Сысоев стал Михельсом</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Югов выслушал мой рассказ, по обыкновению, молча, не перебивая, позволяя мне делать любые отступления и гипотезы, и я чувствовал, что Длинная речь моя вызывает у него полное сочувствие и одобрение. То, что Сысоев стал Михельсом, его нисколько не удивило, он только удовлетворенно кивнул в ответ. Он, должно быть, так и думал, что это случится. Только дослушав рассказ, позвонил Стрельц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рельцов? Югов говорит. Глотов мне все доложил об операции в Марьиной роще. Ты дело Смирного мне не передавай: он у тебя глубже завяз. А о связи с Михельсом я допрошу его у тебя. Остальных допросишь сам: делали они что-нибудь по заданию Михельса или нет. И новая рация опять в эфире появилась, значит, еще забросили кого-то, а может быть, ее в специальной посылке Михельсу передали. Нет, запеленговать не успели, слишком короткая передача была. И шифр новый, пока разбираем. А дело ты провел славно. Одним, как говорится, ударом всю банду ликвидировал... Значит, договорились? С Глотовым приеду. Как-никак Смирный его первый знакомец и ниточка к Михель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Иван Сергеевич, - сказал я. - Сам хотел вас просить об э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без фокусов. Никакого отмщения. Ну, ударил он тебя по шее. Прошло? Прошло. Главное - связь с Михельсом Жалеть он его не будет. Наверняка продаст. Самое важное он сам тебе сказал, что не возьмем мы Михельса. Значит, тот, гад, опять крышу переменил. Может быть, Паша Безруков что-то узнает. В своей шайке он прижился. Теперь он - Дементьев Пал Фомич. Пока ни одной ниточки к Михель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другой день утром мы с Юговым поехали в уголовный розыск к Стрельцову. В его кабинет доставили Смирного из КП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просы вам будут задавать представители органов безопасности. Отвечайте, Смирный. Это доп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ирный усмехнулся не без злорад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антисоветчик, а сын трудового нар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и имя и фамилия? - сухо спросил Ю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чему лишний раз языком молоть. В деле они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фессия? - спросил Ю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ирный охотно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разование почти высшее, учился в юридическом, а профессия - вор в зако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же так изменился ваш жизненный п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у что профессия юриста скучна и пахнет канцелярщиной, а вор в законе - романтично и выго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и когда познакомились с Михель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кабаке, за одним стол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но закрыты все кабаки, а то, что по блату и не по карточкам живете, вполне понятно... С Михельсом познакомились еще до вой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пустим. Летом познакомились, а осенью снова встретились. Я ему с крышей пом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знали, что он фашистский аге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октябре и узнал, когда ему опять крыша понадобилась: ну, я и опять помог за две сотен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тут вы и были завербов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аких бумажек я ему не подписывал. Просто знал, что он немцев ждет. Тут я уже три сотенных взял, когда чекисты на его бабу вышли. Ему и паспорт новый понадобился, и я еще за две сотенных ему новый провернул. Денег у него тьма-тьмущая. По-барски рассчиты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его заданиям работали? - спрос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е ж это задания. Пустую квартиру найти сейчас дело нетрудное. Да и с паспортом тоже: есть у нас такие умельцы, что и паспорт, и военный билет на любую фамилию аккуратненько сработают. Никто не подкопается. Ну, конечно, все через меня. Тебе нужно - пла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людей по его заданию не уби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нет - того нет. К политике он меня не принуждал. Я вор, конечно, с нужными связями вор. Могу и зашибить, если хлюпик какой попадется, вроде тебя, например. Сказал он мне "уйми этого", я по шее тебя и стукнул. Легонько так, ты и ожил вскор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вы так уверены, что Михельса нам не взять? - вмешался Югов. - Он же не ваш брат уголовник, а, попросту говоря, шпи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он опять крышу сменит. И людишки у него есть, чтобы в этом помочь, - Смирный говорил охотно и без жалости к Михельсу. - Вот мы и договорились с ним, что, если нашу банду возьмут и он об этом узнает, он тотчас же найдет другую крышу. Ему не впервой квартиру мен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начит, опять искать, думал я, а незапеленгованная рация будет работать. Вероятно, она новехонькая, портативная, и с ней легко перебегать со двора во двор, причем в разных районах, и запеленговать ее трудно, потому что передачи короткие, а передавать неуловимому радисту, видимо, есть что, течет к нему откуда-то информац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Смирного мы допросили еще двух участников шайки, Погорелого и Хлумова. Погорелов сказал, что никого не убивал ни во время ограбления машины, ни по заданию Михельса. Хлумов мрачно молчал, потом сказал, что Смирный соврал, шофера и кассира убили по его приказанию, кто - не помнит: большой шухер был. Ну а мне, говорит, скрывать нечего: про украденные деньги Смирный опять врет, сам же эти деньги в Женькино одеяло заштопал. Вот вам и правда. Все мы у Михельса работали и немало сотенных от него заимели. Жил он на Арбате в угловом доме, где гастро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токол он подписал, не чит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ть позже я поехал к арбатскому гастроному. Ведь здесь именно жил Михельс. Только "жил" - в прошедшем времени, а не в настоящем. И что там у него осталось, не знаю. Вряд ли что важ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и оказалось. Ничего наводящего на след я у него в комнате не нашел. Никаких бумаг, ни оружия, ни рации, ни записной книжки с номерами телефонов, которые могли бы облегчить нашу работу. И вот я снова в кабинете Югова, куда явился, перевернув вверх дном очередной приют Михельса. И снова тревожный знак вопр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ты ожидал? - спрашивает Югов. - Записки с адре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скал как полож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ем положено? Михельс опытный и умный разведчик. Следов не оставляет. Я так и думал. А разыскать надо. Хоть все пустые квартиры обыскивай, а найти придется. Подождем Пашу Безрукова. Может, ему повезет. Где-нибудь, да осел. А мы пока время теря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меня и муч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 эмоции не помогут... И еще: не можем никак запеленговать его рацию, работает она у него слишком коротко. Шифр мы уже распознали. Преимущественно сообщает о числе вышедших из ремонта танков... Придется тебе по ремонтным заводам походить. Может быть, там и найдем конец нито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длагаю дополнение, - сказ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хельс не колдун и не телепат. Он просто использует полученную им информацию. Надо бы все госпитали обойти и с главврачами пого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ы с Юговым и не представляли, как все это трудно. В середине ноября немцы начали новое наступление на Москву. На Киевском направлении им удалось прорваться за Нару, на Можайском уже шли бои у Кубинки, на Волоколамском они были остановлены у Крюкова, за немногие десятки километров от Москвы. Гитлер уже видел в мечтах свои бронетанковые части, громыхающие по Красной площади, но свежие части, вступившие в бой у подмосковных железнодорожных станций, остановили новое наступление. Прибывшие из сибирских резервов советские войска не только отбросили врага, но и сами перешли в наступление. После этих ожесточенных боев переполнялись московские госпитали, а выздоравливающие рвались вернуться в свои части, гнать врага подалее от любимой стол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амой Москве было спокойно: верили истово, что ее не сдадут. А мы с Юговым искали врага - особенно страшного, когда его соотечественники рвутся в Моск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решили, что он - скрывший это даже от Хельги Мюллер - немец, долго проживший или учившийся в Москве - в старой, николаевской, но не советской. Привык к старым названиям улиц. Улицу Горького, говорят, называл Тверской, улицу Кирова - Мясницкой, а улицу Дзержинского, самую ненавистную ему, - Лубянкой. Город он знал отлично и отлично владел русским языком с его московским "аканьем", легко отыскивал себе пустые квартиры, благо полгорода эвакуировано. И список таких адресов у него был, потому что воровские шайки легко находили их, подкупая бесчестных управдомов, а с воровскими шайками Михельс прочно связан, не жалел денег для своих террористических вылаз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люди, знавшие о нашем розыске, настойчиво помогали нам, не пугаясь и не щадя сил сво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ой из таких помощниц оказалась и моя соседка Лейд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13. Лейда</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аю ее рассказ так, как я его слышал, со всеми подробностями, не пропустив ни единого словечка, а памятью, как говорится, меня бог не об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нце ноября я как-то была в костеле. Не потому, что я верующая, а просто по старой привычке: ведь в буржуазной Латвии закон божий был для нас обязателен. Сижу с краешка, а у нас в костеле молятся сидя, и вдруг вижу чуть впереди меня Сысо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он Михельс, Лейда, переменил фамилию, - прерываю ее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еребивай меня, Вадик, а то собьюсь и забуду. Тебе ведь все равно: Сысоев он или Михельс, а мне так удобнее. Сидит он тоже с края, вероятно для того, чтобы скорей уйти, потому что в религиозность его я ни капельки не верю, и оглядывается, словно кого-то ищет. Меня он видит отлично, но не узнает, забыл, вероятно, мельком в передней видел, не взглянул даже, а я-то его запомнила. И наконец, догляделся. Сидит сзади такой мордастый со шрамом на лице и тоже кого-то глазами ищет. И наконец, они друг друга на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а тотчас же сели рядом, благо в костеле народу немного. Теперь они были совсем близко от меня, даже шепот их слышен. "Походим по городу сначала, - услышала я слова Сысоева, - поглядим, нет ли хвоста за нами". "Ладно", - сказал другой. И оба тотчас же вышли, ну а я, конечно, за ними: очень хотелось новую крышу Сысоева найти. Идем. Они впереди, я чуточку сзади. Не дай бог в метро пойдут, я всегда в метро путаюсь, не знаю ни входов, ни выходов, ни пересадочных станций. Пошли прямо по улице Кирова, оба оглядываются, а на меня даже не смотрят: не такой хвост себе представляли. Дошли до метро и - туда. Я за ними... Спустились по эскалатору, сели в поезд. В один вагон. Только на каждой станции до "Комсомольской" или до "Красносельской" оба выходили, а в последний момент обратно в вагон. Очень боялась, что их упущу, каждый раз, когда выходили, за ними тыркалась и тут же возвращалась, понимала, что это они хвост проверяют. А одета я была простенько, незаметно, пальтишко у меня старенькое, платок на глаза повязала, мать родная бы не узнала. В Сокольниках оба вышли, и я опять за ними. И тоже как будто случайно, какой же я сыщик на вид, так, девчонка с улицы, продавщица или заводская, поди разберись. Ну и не разобрались. Никакого внимания. На улице той, названия я уже не помню, даже не читала, кажется, иду за ними, прохожих много, и опять они ничего пугающего не разглядели. Наконец и дом нашли, новый кирпичный пятиэтажный. Тут я, конечно, держалась подалее, все-таки в конце концов приметили бы. Так и до цели дошла: оба в крайний подъезд шмыг и стоят, словно ждут кого-то. Потом пошли тихонько по лестнице. Лифта в доме нет, а мне это только на руку. Дверь ключом открыли на третьем этаже, квартиру я запомнила. Все найду - и дом и квартиру... Спросила у дворничихи, кто в квартире живет. А никто, говорит: эвакуировались хозяева. Ничего не объясняла дворничихе, знакомых, говорю, ищ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сь этот рассказ, подсократив его малость, я и передал Юг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делать будем? - спрашиваю я Юг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ать, коне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опять сбеж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ут уж оба в ответе будем. Но все равно сбежать теперь ему из Москвы трудно. Немцев от города отбросили со всей их техникой. Воздушные налеты редки. Послушаем Пашу Безрукова: он звонил мне, что новости есть не только для уголовного розыска, хотя в банде</w:t>
      </w:r>
      <w:r>
        <w:rPr>
          <w:rFonts w:eastAsia="Times New Roman" w:cs="Times New Roman" w:ascii="Times New Roman" w:hAnsi="Times New Roman"/>
        </w:rPr>
        <w:t xml:space="preserve"> </w:t>
      </w:r>
      <w:r>
        <w:rPr>
          <w:rFonts w:eastAsia="Times New Roman Cyr" w:cs="Times New Roman Cyr" w:ascii="Times New Roman Cyr" w:hAnsi="Times New Roman Cyr"/>
        </w:rPr>
        <w:t>сплошь дезертиры и уголовники. А Михельс по-прежнему остается главным, так как денег он не жалеет. Отсюда и его так легко сменяемые квартиры... А Лейда твоя поистине - золото. Не пренебрегай ею, дружи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краснел. Такой рекомендации я еще от своего начальства не слышал. Михельса она выследила, а нам остается только взять его. Брать решили сейчас же, как только посланные наши наблюдатели сигнализируют, что немецкий разведчик вернулся домой. Но наблюдатели молчали. И понятно почему. Одного из них мы нашли заколотым в лифтовой клетке, другой был застрелен на улице возле дома. Вот и пришлось нам с Юговым держать ответ. Каким образом угадал Михельс, что раскрыли его обиталище, не могу понять. Прошли каких-нибудь два часа после моего разговора с Лейдой. Может быть, ей только показалось, что ее не заметили, но не думаю. Михельс, похоже, не узнал ее. Иначе такой матерый волчище давно сумел бы от нее оторваться. Зачем ему еще раз менять квартиру, когда о ней не знали мы с Юговым? Скорее, наших людей он заметил..</w:t>
      </w:r>
      <w:r>
        <w:rPr>
          <w:rFonts w:eastAsia="Times New Roman" w:cs="Times New Roman" w:ascii="Times New Roman" w:hAnsi="Times New Roman"/>
        </w:rPr>
        <w:t xml:space="preserve">. </w:t>
      </w:r>
      <w:r>
        <w:rPr>
          <w:rFonts w:eastAsia="Times New Roman Cyr" w:cs="Times New Roman Cyr" w:ascii="Times New Roman Cyr" w:hAnsi="Times New Roman Cyr"/>
        </w:rPr>
        <w:t>И конечно, при обыске ни оружия, ни рации мы опять не на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ранним утром мне позвонил Стрель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ходи, - говорит, - к девяти, не опаздывай. Пашку слушать будем. Банду его ворья, куда он был заслан, этой ночью взяли. Всю взяли, только твоего Михельса нет. Три жулика с ним связаны были. Как раз самые мелкие, его денежки их и купили. Да и выполнить его задание никто из них не успел: комиссионный на Садовой их больше прельстил. Двенадцать участников шайки взяли, только Пашке нашему удалось "бежать": он на стреме стоял, вот и успел... А дело-то большое, десятками тысяч пахнет. При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ду, - гово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юблю утреннюю Москву, когда на работу идешь. Тихий и пустой город, только очереди у магазинов стоят. Чистый город, говорят - самый чистый в мире. Весь мусор подобран, ни бумажки брошенной, ни стружки, ни окурка. Только мешки с песком у зеркальных витрин, надолбы на окраинах, толкучка у магазинов перед открытием, когда всем без очереди проскользнуть хочется. Да и приземленные аэростаты по-прежнему темнели на бульварах, как лежащие, поджав ноги, слон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14. Павел Безруков и другие</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абинете у Стрельцова собрание уже началось. Говорил Паша Безруков, подробно говорил, как он в банду попал и что там делал. Главой ее был мой старый знакомец Снегирь, которого я видел еще в октябре в бомбоубежище, куда сгоняли с помощью комендантских патрулей всех случайных прохож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шайке нас было примерно человек десять, а то и двенадцать, причем далеко не все принимали участие в операциях: так Снегирь называл налеты на улицах и ограбления квартир. Он, можно сказать, был не просто главой или паханом, как его называли сообщники, но и ведал всем хозяйством банды, был ее финансистом и организатором. Каждому давалось свое задание: кому подыскивать добычу, кому сторожить, кому охранять порядок в деле, кому связь поддержи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Паши вдруг горло пересохло, воды попросил и рассказ продолж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ня взяли сразу, даже не проверяя. Может быть, и была проверочка, только я ее не заметил. Дезертир, мол, до войны сидел за спекуляцию в рыбном магазине, потом штрафная рота, а когда немцы к Москве подошли, из части бежал, украв мотоцикл у гаишника. Мотоцикл этот я Снегирю сразу же отдал и за него, я думаю, меня без проверки и взяли. Товарищ Стрельцов оказался прав, мотоцикл жуликам действительно был нужней нуж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у кого сейчас твой мотоцикл?" - спросил кто-то из шайки, но Снегирь ему сейчас же рот зат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де нужно, там он и стоит, - буркнул он. - Сыпь далее, Пашка, рассказывай, а кличку тебе сообща придум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ридумали, конечно: из Павла Безрукого стал Пашкой Дезертиром. В общем, мне повезло. На мотоцикле ездили по заданию Снегиря, только каждый раз номер меняли. И я ездил добычу подыскивать. Потом Стрельцову, конечно, звонил. А перед "операцией" из квартиры заранее убирали все мало-мальски ценное. Снегирь определенно кого-то подозревал, но не меня, а своих информаторов... Такими уголовными проделками я не очень-то занимался, в пустых квартирах ворье работало, а меня на стреме держали. Но вот однажды кто-то из наших жуликов подходящий комиссионный магазин нашел, с директором сговорился, что тот все как украденное спишет: видно, полагал, что на этом деле можно самому крупно заработать. Снегирь всю шайку собрал, всем задания выдал, кто где стоять будет, кто что из готового платья заберет, кто кассу очистит, куда все это везти и где хранить наворованное. Словом, всю банду мобилизовал, и день подходящий выбрал. На орграсходы деньги, понятно, потребовались, так он их у Михельса занял. Тот сразу согласился, когда еще по телефону согласовывали, и себе ничего взамен не потребовал, кроме десятка пустых квартир. Квартиры добыть Снегирю - раз плюнуть. Вот и собралась вся банда под одной крышей... Ну, была и стрельба, конечно, парочку бандитов ухлопали, да и своим тоже досталось - к счастью, только легкие ран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поработал Пашка Дезертир, - сказал Стрель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тебя, - кивнул я в от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олько, - нахмурился Безруков. - Один хозяин был у московских бандитов. По профессии разведчик, последняя фамилия Михельс. Все из шайки за деньги продались, только один денег не брал: бывший врангелевец князь Невядомский, а ныне вор. С татуировкой на теле. Никогда не раздевался при всех, в грязной рубахе ходил, чтоб только наколку у него прочесть не смогли. Надпись там, говорят, малоцензурная... И еще: рация у Михельса портативная, легонькая, системы "Эри". Теперь у него десять адресов, по крайней мере, - не без горечи усмехнулся Безруков. - Всю зиму проищем - не най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йдем, и думаю, что скоро, - особой решительности в моем голосе, однако,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 спросил Пав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ердием, - сказал я уже уверен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ого усердия м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еще и смелость, ловкость и наблюдатель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чал Безруков, не нашел отв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ночью, когда трех бандитов к нам отправляли, бежал Невядомский, по кличке "Князь". Одного конвоира убил сразу, а второй растерялся и упустил убийцу. Темная была ночь, тучи, как из свинца выплавленные, все небо затянули, а светомаскировка, пока еще не отмененная, облегчила побег. Однако едва ли бандит нашел укрытие. Всем комендантским патрулям был дан приказ искать по городу раздетого, в одной лишь рваной нательной рубахе. На патрульных Югов не очень надеялся и, совсем расстроенный, отложил допрос на утро, точно знал, что грабителя все же най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а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мененный Юговым допрос позволил мне отдохнуть вечерок у себя дома. На кухне даже собрание устроили с попыткой выжать из меня все интересующие квартиру подробности о моей работе в НКВД. Новостей, однако, я рассказать не мог: не позволяла профессия. Больше всех расспрашивали заядлые курильщики - портной Клячкин и музыкант Мель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ороде стало тихо, воздушных налетов не было. Зато появилась новая тема: помощь союзников, никого не удовлетворявшая. Второй фронт был нужен Европе, а союзники медлили Женщины на кухне все больше о продовольственных трудностях говорили. Даже Лейдочка приуныла. Скучно живем - вот была ее те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ять о Сысоеве с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ж он скры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жал пл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ых квартир в Москве м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сам думал: разве нельзя обойти их все? Может, где и зацепишься. Видимо, можно, конечно, но пока мы будем искать в одной, он отсиживается в другой. Ему это проще. Только квартиру сменить, а нам где людей взять, когда все молодые чекисты на фронтах бьются? Что доступно той горсточке чекистов, оставшейся в городе чужую разведку вылавливать? Не так уж и много, если такие инвалиды, как я, работают. Оттого и провалы, что людей не хватает; оттого и побеги таких изуверов, как Невядомски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15. Князь Вадбальский</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бота у нас была - не то, что в редакции: свободного времени порой даже на сон не оставалось. И все же я ухитрялся иной раз посидеть в архиве: захотелось знать больше о новой профессии. Иной раз есть час - так не спать иду куда-нибудь в пустой кабинет, на сдвинутые столы, а в архив. Югов шутил: это от молодости, сил девать некуда. А я чувствовал: нравилось ему, что я старыми делами интересуюсь. Помнил я его фразу: плох тот чекист, который назад не любит оглядываться; время - лучший учебник... Вот и листал я этот "учебник</w:t>
      </w:r>
      <w:r>
        <w:rPr>
          <w:rFonts w:eastAsia="Times New Roman" w:cs="Times New Roman" w:ascii="Times New Roman" w:hAnsi="Times New Roman"/>
        </w:rPr>
        <w:t>",</w:t>
      </w:r>
      <w:r>
        <w:rPr>
          <w:rFonts w:eastAsia="Times New Roman Cyr" w:cs="Times New Roman Cyr" w:ascii="Times New Roman Cyr" w:hAnsi="Times New Roman Cyr"/>
        </w:rPr>
        <w:t xml:space="preserve"> урывками листал, не знал даже толком - зачем, а вышло уда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пало ко мне тридцатилетней давности дело, зафиксированное в архиве как "Дело князя Вадбаль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 этот существовал, а может быть, и существует поныне, бывший поручик сначала деникинской, а потом и врангелевской армии; эмигрировать ему не удалось, занялся обыкновенной уголовщиной, сменил пяток фамилий и осел на дне с почетным для уголовника званием вора в законе. Я вспомнил о Невядомском и задумался: а вдруг "стрельцовский князь" - это не кличка, а титул, ставший кличкой по воле ее обладателя? И мотив есть: не хотелось родовое имя пятнать уголовщиной. Ведь и у горьковского Барона, рожденного на сцене Художественного театра, тоже было настоящее имя, быть может скрытое по замыслу автора из тех же соображений. А родовое имя Вадбальского, его подлинное имя тогдашние чекисты сумели откры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ообщил это Югову. Он усмехнулся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проси. Ты нашел, тебе и разрабаты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нас не спорят, а выполняют. Да и самому было интересно. Может быть, Невядомский, а может быть, Вадбальский. Вот и поговор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вели его. Седоват, худощав, виски впалые, небрит и грязен. Отстреливался профессионально. Если что ему и мешало, так это пара тусклых восковых свечек, так как в подвале магазина электричества не было. Потому и пули его "вальтера" только царапнули наших, но не убили. Я с удовольствием сообщил ему об э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енные? - с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Сержант и радист. К вашему сожалению, быть мо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равы. Жаль, - сказал он, вздохнув. Потом замолчал, подумал и спросил уже с явной насмешкой: - А ведь я догадываюсь, почему вы это сказ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рылись в архи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пуст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вам и спрашивать нечего. Мой первый допрос у следователя чит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ваши "дела" чи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процитируйте мне ту часть протокола, в которой говорится о моем титуле и фамил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достал из письменного стола пухлую папку "Дела князя Вадбальского", нашел нужный протокол и проч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бил я его прежде всего потому, что он дворянин и штабс-капитан, а во-вторых, потому что Вадбальский - родовое имя, без титула не произносящееся. Я действительно князь, и до уголовщины довела меня судь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ко вам лет? - вдруг перебил он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еще в пеленках брыкались, когда я с маршевой скоростью почти до Курска дошел. Веселое было времеч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у я и хочу о нем послушать. И как вы обратно к югу уже не шли, а бежали. И как вас на Турецком валу разбили, и как Станислав Вадбальский, настоящий князь, не из оперы, веселенькую наколку на спине сделал. В старых романах князья этаких штучек не вытвор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е воровали князья в старых романах, - добавил, усмехнувшись, Невядомский. - Воевали, а не воровали. И когда я первый раз квартиру ограбил, настоящий князь Вадбальский умер. Живет подонок по фамилии Невядомский, а что же князю-то оставалось? Только фамилию сменить. Кто родился тогда вместо Вадбальского, не помню. Ну а князя сохранить было можно. Он и сохранился, как воровская кличка. Спросите какого-нибудь блатного. Снегиря, например: был ли у него настоящий князь в банде - так он хохотать будет. Может, какой-нибудь Вадбальский и был настоящим князем не в законе, конечно, а при царе или у Деникина... Что, гражданин следователь, рассказать вам о том, как случилось все это со 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мотрел как бы сквозь меня, и мне казалось, что видел он жизнь свою, смрадную и срамную - от путча юнкеров Александровского военного училища до деникинского лагеря, дроздовского, до врангелевского Кры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думаете, научился чему-нибудь? Ничему, гражданин чекист, ни одной полезной профессии не приобрел, только стрелять по-снайперски, да скакать на какой-нибудь кобыле, порой без седла даже. А когда в Советскую Россию вернулся, думал, что на родину, а на родине-то работать надо. Не трудящийся да не ест. А есть-то хочется. Тут и родился мой Князь, умеющий только грабить и убивать. Ищите и обрящете, говорят попы, и я искал и нашел. С появлением в моей жизни Михельса, можно сказать, профессию приобр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больше его не расспрашивал. То, что рассказал он мне, было подло и страшно. С искалеченной психикой человек. Воровал из-за денег, а убивал из мести. О чем же спрашивать такого? Да в любом Снегире больше человеческого, чем в этой злобной карикатуре на человека. Патетическая речь его осталась безответной. Я молча написал протокол допроса о преступных связях Невядомского с Михельсом, об убийствах, совершенных Невядомским по заданию гитлеровского разведчика, выделив преступления, подведомственные уголовному розыску, и молча же дал прочесть обвиняемому. Он бегло пробежал их и расписался четко и безоговоро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ведите, - сказал я конвой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только увели Невядомского, вошел Ю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лько что допросил еще двух из стрельцовской тройки. Все, что они делали для Михельса и с Михельсом, уже готово для прокуратуры. А вот твой диалог с князем хотелось бы почитать. Полностью запис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что нас касается. Остальное пусть Стрельцов дописы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нова, но уже вместе с Юговым пробежал запись допр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тересно, почему он передо мной разоткровеннич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его старое дело читал. Любопытно ему стало: перед юнцом порисоваться... А в сущности, что он теряет? Он - Вадбальский?.. В "деле" нет отпечатков пальцев, ста-арое дело-то, ве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но, - кивну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не доказано, что он - Вадбаль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аш разго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прос?.. Откажется. Он - Невядомский. Князь - кличка. И - все. Во время схватки с милицией Невядомский никого не убил, а от связи с Михельсом откажется. Кто нам эту связь подтвердит, пока Михельс на свободе?.. То-то и оно, Вадим. И передаст суд дело на доследов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будет слушаться дело? - спрашив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вядомского и его двух сообщников будут судить вместе с остальными участниками грабежа, - с сожалением говорит Югов. - А у нас их дело будет рассмотрено, когда возьмем Михельса. Сначала - террорист, а за ним - и его соучастники. Дел у нас, Вадим, много, а результат - ноль. Самое главное сейчас - запеленговать радиста. Уходит он от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ловчившимся так долго уходить от нас радистом занимался Безруков, а на моей шее по-прежнему висели Михельс и Невядомский. Вечером я опять вызвал его на допрос, но теперь он был уже совсем другим человеком - насмешливым, когда можно было поймать на ошибке допрашивающего, и замкнутым, когда следователь требовал откровенности... Начал он с категорического отрицания всего, что было сказано им на утреннем допросе. Личность князя Вадбальского зародилась только в его воображении... Наврал, конечно, не без этого: очень уж хотелось оправдать кличку "Князь" и глупую наколку, сделанную им в годы молодости. Сейчас ему уже под пятьдесят, в гражданской войне он, конечно, не участвовал, воровать приучился с детства и ничем другим не занимался. В банде Снегиря он уже три месяца, дезертировал из штрафной роты вместе с Кашкиным, который тоже участвовал в грабеже и перестрелке с милицией, а других он даже не знает. И о Михельсе понятия не имеет, слыхал о таком, знал, что в банде есть его люди, но кто именно, ему неизвес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что, на каждом новом допросе собираетесь сочинять новую историю? - спросил я, стараясь не раздражать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Захочется - буду, не захочется - нет. Можно и что-нибудь старенькое вспомн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тренняя история была интерес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же вран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а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ить скучно, гражданин следователь, вот и хочется порой пошу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уточки-то у вас со смыслом. Ну, допустим, что Вадбальский - это вранье, хотя и очень круто заверченное. Но Михельс - не шуточка. Немецкий шпион ваш Михельс, а вы еще признались в том, что стали его аген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призн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же врать неза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ыхал где-то эту побасенку, ну и поднес ее вам, как соус "пикан". А про шпиона - тоже болтовня. Вам, чекистам, только про шпионов и сочин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ция у него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носный радиопередат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новостями техники не знаком. Про отмычку м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решил перейти к серьезной ата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стати, под тем, что вы рассказали о Михельсе, ваша подпись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под протоколом, который вы сейчас напишете, моя подпись тоже будет... Задумался, зачем друзей будоражить? Решил правду го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ы же утром ее сказ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е. То вранье было классическ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ж, посидите еще в одиночестве, придумаете новеньк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рощание он мне подмигнул: все еще полагаешь, мол, что со мной справишь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16. Радист</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годня по милости Югова смог ночевать дома. Ох и смеялся же он, когда рассказал я ему о вторичном допросе Кня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ебе, мил друг, и "княжеские" шалости. Чего же ему бояться, когда дружок его на свободе. Мы так ничего и не докажем, пока щуку покрупнее не выловим. Поезжай-ка завтра с утра на ремонтный завод и пощупай там. Вдруг да обнаружишь связного. Уже несколько дней, вернее, ночей молчит Михельс, если только радист - это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нимал, конечно, что Югов имел право смеяться, когда я ему о допросе рассказывал. Тут хоть головой о стенку бейся, а Невядомского не "расколешь". Фантазия у него богатая, и время для нее есть. А ведь мне протоколы, а не детективы писать. Ну и пришлось идти к себе на Кузнецкий. Холодно там, хорошо еще, что Клячкин вторым тулупом обзавелся: есть что на ночь занять. А может быть, и дровишки у кого есть, чтобы выкупаться. Колонка-то у нас дровяная, не газов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 вот и пришел домой, и махры принес для друзей-курильщиков. Набросились, понятно... Собрались в передней, свернули козьи нож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нов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то застопорились у нас 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малость. Только у наших солдат еще один союзник есть. Хорошо помогает, лучше англичан с американц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о 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морозе. Говорят, еще хлеще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о у нас сейчас на полушубки зака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ысоева хоть пойм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ов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 это время зазвонил телефон. Клячкин трубку снял, послушал, протянул ее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ю, - сказал я и услыхал смешок Юг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слушаешь?.. Лады. Кончай ночевать, быстро - в управ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то случ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чилось. Давай поскор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вышло дома ночевать. Размечт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азалось, что радисты сумели поймать пеленг, а Безруков, на счастье, был в одном из передвижных радиопеленгаторов. Везение, конечно... Но ему еще больше повезло в том, что до запеленгованного объекта ехать было три минуты ровно. С арбатского двора, из-за мусорных баков передача велась. Двое их там было. Одному удалось уйти, второго Паша ра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управления отправились в тюремный госпита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инув на плечи белые больничные халаты, мы с Юговым и Безруковым идем сначала в кабинет главврача. Фамилия Рольного Бук - так в паспорте значится. Мы прежде всего справляемся, можно ли с ним сейчас разговаривать. Оказывается, можно. Больной ранен в правую ногу, но кость не трону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йчас Бук сидит в кресле, листая только что вышедший номер "Огонька". Никакого удивления при нашем появлении он не проявля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вы родом? - начал допрос Ю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бывшей республики немцев Поволжья, - четко произнося каждую букву, отвечает Бу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им образом очутились в Моск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л призван в Красную Армию, дезертировал с целью действовать по заданию абв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значит "действовать по заданию абв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радист. До войны работал в Саратове в радиомастерской, в штабе дивизии тоже действовал как радист. В Москве у меня была явка к резиден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я и фамилия резиден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то Михель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он был с вами во дв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олько, как я понял, ему удалось у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Югов не отвечает, да Бук и не ждет ответа: сам все видел. До сих пор он говорил прав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Югов уже спраши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вы получили эту яв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 Наро-Фоминском. Мне дал ее тоже агент абвера Макс Зингер, работник штаба той же дивиз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сскажите подроб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робнее не могу: не знаю. Зингер - где-нибудь в дивизии или бежал. Михельс действует здесь, в Моск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дрес яв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ьшая Молчановка, двадцать три. Только едва ли вы там сейчас кого-нибудь найдете. Если провалена явка, то резидент тотчас же находит друг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акой же квартире жили и вы? - собирал по крохам свою информацию Ю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ам же поместил он и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лушаю агента и все более убеждаюсь, что он заваливает абверовца с откровенным удовольствием. Может быть, потому, что его бросили раненного, даже не оглянувшись. Несомненно, что он решил смягчить свою участь. Даже оправдаться пыт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 одного русского я не убил, да у меня и оружия не было. Передавал радиошифровки, и все. А вы не скажете, будут ли меня су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язательно будут, - согласился Ю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прямо в Сиби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уж как трибунал решит. А может быть, и здесь останетесь. Подождем, когда Михельса изловят. Для разоблачения его понадоби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прос еще продолжался, когда меня позвали к телефону. Звонил Стрельцов. Ничего не объясняя, просил приех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етровку я пошел пешком. От нас это недалеко. Не видно ни очередей у магазинов, уже и следа не осталось от той спешки, беготни, распродажи вещей прямо на тротуарах и той напряженности, в атмосфере которой жила Москва во время эвакуации. Уже никто не спрашивал, выдержит ли город прорыв вражеских тан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Стрельцова я застал в кабинете облаченного в чистенький ватник Смирного, уже подписывающего протокол допроса, по-видимому закончен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дно приходишь, - недовольно проговорил Стрельцов, - машину, что ли, не мог взять? Знал ведь, если Стрельцов звонит, то не зря, а по делу. Теперь можешь сам допрашивать. Кое-что о связях с Михельсом, которого вы никак поймать не можете. Садись прямо на мое место и записывай, если он что-нибудь новое для вас скажет. Наш допрос мы уже пров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еще протокол подписывать? - неохотно протянул Смир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усмехнулся, подумав, что для меня тоже не сладко раскапывать чужой мус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д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Михельсе, что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нем, - кивнул я утверди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хотелось мне раньше его выдавать, но ведь своя рубаха малость поближе к те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банды вашей немецкий шпион купил, - сказ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роих он купил, тех, что вашему ведомству передали. А я отказался. Ей-богу, не могу на мокрые дела отзы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все-таки знали, что он из абв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ирный пожевал губами, потом сплюнул в пепельницу. Явно не радовал его наш разговор. Я, признаться, даже не понимал его верности воровскому дол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ть-то знал. Но не идти же мне стучать. Кто тебе помогает - не капай на того. Ведь это он нам адрес магазина дал, даже сказал, кто вахтером будет. Правда, засыпались мы в этом магазине, но Михельс ни при чем. Не он вы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огда познакомились с Михельсом? - спрос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самом начале войны, в ресторане "Москва". Невядомский туда тоже ходил, он меня и свел с Михельсом. Мы, говорит, хорошо платим. Но если по правде, не из-за войны я отказался. Не моя война, и на фронт не хочу. Нам и без войны работы хватит. Отказался я из принцип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крых дел не люблю. За них слишком большие сроки дают. Да и в этом деле, которое уголовка раскрыла, никого не убил, хотя и стрелял. Лучше сказать, отстреливался. Очень уж не хотелось влип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обещали Михельсу взамен? Связь-то у вас сохран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ашел ему подходящих ребят. Вот и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казались неподходящие. Знали, что обманыв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ирный долго молчал, потом с хитрецой ухмыль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деле-то их не видел. Скрозь не смотрел. Потому и не дал проверен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уже знал, что Смирный исчерпан. Ничего более путного от него не услышу. Но все-таки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ткуда вынырнул Невядомский? Ведь он не в зако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Ты спину его видел? Он и сам мог паханом быть. Смелости необычной, честности тоже, умения редкостного. В карту с десяти метров ножом попадает. А наган его посмотри. Чистенький, смазан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рашивать Смирного, где живет в настоящее время Михельс, было наверняка бесполезно: со времени ареста его банды прошла, наверное, неделя, да и что Смирный мог сказать об этом, если он встречался с ним где-нибудь в подворотне. Я предпочел обходный манев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бы мы смогли найти его, скажем, завтра или послезав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рудно сказать. Называл он как-то Невядомскому один адрес. Кажется, Садовая-Кудринская, номер дома не помню. Или он там бывает, или живет. Москву он знает назубок. Жил здесь или учился. У нас связь с ним поддерживал Невядом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ирный подписал даже не прочитанный им протокол допроса и вышел вслед за конвой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волен? - иронически спросил Стрель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дется еще раз допрашивать Невядомского, - вздохнул я. - Единственная связь с Михель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 Невядомским меня ожидал сюрприз. Югов хмыкнул, а Паша почему-то не отрывал глаз от моих сап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жал Невядомский, - сказал он, отвернувш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больницы? - вырвалось у меня. Я тут же вспомнил о своих опасениях, когда мы все трое встретили в больничном саду Невядомского, разгребавшего снег на дорож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войные были рядом, - сказал Паша, - а эта сволочь сумела перелезть через стену. Выяснилось, что за стеной уже дожидалась машина. Конвойные открыли стрельбу по машине, но не попали. Машина ушла, а нам теперь двоих искать надо. Что же вы молчите, Иван Серге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Югов ответил не сразу. Казалось, он мысленно собирал что-то, взвешивал, раздумывал, словно задачу решал. Я так ему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сомненно, прав, Вадим: именно решал задачу со многими неизвестными, - ответил Ю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решили? - спросил я не без иро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найти их сейчас? - сказал задумчиво Югов. - Конечно, нет. Я обобщал. И начал с Михельса. Первое, что мы о нем знаем, это то, что он давно живет в Москве. Вероятно, кончил здесь какое-нибудь высшее учебное заведение. Прочно, подсчитывая и анализируя, он собрал список пустующих в настоящее время квартир. Прежде чем вселиться, всегда узнавал точно: все ли жильцы уехали. Как он нашел Невядомского, не знаю, но возможность связаться с уголовным подпольем явно подсказал ему бывший врангелевец. Это сразу же расширило агентурную сеть Михельса. И думается, что побег Невядомского - дело его рук. Уголовное подполье, как ни почистил его Стрельцов, все еще существует. Дезертиров, верно, стало поменьше. Многие из бежавших вернулись в свои части, но кое-кто и остался. Я как-то, ребята, съездил на Тишинский рынок. Вот где раздолье для жуликов и скупщиков краденого. Там и развлечения есть: гадалки, качели, можно и в картишки перекинуться. Я заинтересовался, почему не закрывают рынок? Пожилых милиционеров много, но ни один ничего путного не сказал. Дают наряд на рынок, и лови, кого заметишь. И все. А пока он есть, у Михельса всегда найдутся желающие помоч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17. Макс Зингер</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завтра, едва я пришел на службу, - звонок. Ю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вился? В самый раз. Будем говорить с Невядомским. Взяли его на Казанском. Хочу его о Зингере расспрос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ингер... Зингер... Что-то знакомое... Убей - не вспомин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Югов сказал с сожал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зет мне на работничков. У одного с сообразительностью неважно, у другого - с памя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 ли это его ехидное сожаление меня задело, то ли все само собой выплыло, но только я уже знал, что ответить Юг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спомнил, кто такой Макс Зингер, Иван Сергеевич. Протокол показаний Бука. Кажется, кто-то из штаба нашей дивизии под Наро-Фоминском. Даже воевал у нас, не скрывая своей немецкой фамил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Югов неодобрительно пожевал губ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раньше не вспом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е давали никаких заданий по этому имени. Я был убежден, что вы сами выясните его судьбу в штабе той же дивиз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з вести пропал, когда мы отходили от Наро-Фоминска. Таковы официальные сведения. Я лично думаю, что ему нужно было попасть в Москву. Видимо, пропавший без вести Зингер и нашелся в Москве. Думаю также, что в этой абверовской шайке хозяин - он, а не Михель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прашиваем Невядомского днем. Вопросы задаю я. Югов только присутств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будем именовать вас в протоколе допроса. Невядомским или Вадбальск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с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нас с вами разные понятия о чести. Я говорю об имени в протоколе допр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кольку Вадбальский юридически уже умер, остается Невядомский. Спрашивайте. Может быть, еще и уйду от вы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 знал точно, что, если он поможет нам в розыске обоих агентов, высшую меру наказания ему могут и не дать. Какой-то шанс на житие есть. Значит, прикрывать Михельса с Зингером он не будет. Но здесь уже другая игра пойдет: придется ли нам прикрывать его от них? И Михельс и Зингер теперь в какой-то мере будут зависеть от его показаний. Ему известно, конечно, далеко не все, связанное с предстоящими операциями. Но кое-что, несомненно, известно. Так не проще ли заткнуть ему рот таким же воровским способом, каким была передана записка? Но прикрыть его мы, конечно, прикроем. Пусть только решит, что ему выгоднее: быть честным с нами или с абве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это я последовательно излагаю Князю. Он ни о чем не спрашивает, только на губах блуждает этакая понимающая усме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же догадываюсь, что меня ждет до заседания трибунала или военной коллегии соответственной судебной инстанции. Значит, одиночка, одиночные прогулки на тюремном дворе. Может быть, даже пасьянсы дадите возможность расклады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мотрю на Югова, он улыб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нас это не принято, - говорит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прос продолжается. И опять его веду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давно знали, что Зингер - тоже агент абв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е у него намер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готовить с блатными крупный диверсионный ак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им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скажем, взрыв на продовольственных складах в Сокольни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дложенный план акции был Зингером уже подготовлен в деталях или предлагалось это продумать 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длагалось продумать мне с участием Михель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резидентом стал Зинг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после удачной акции он намерен вернуться в абверовский центр на Западном фрон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одписывали какой-либо документ как агент абв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а теперь адреса, явки, квартиры. Что помните. На этом пока и законч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негиря, который меня из тюремной больницы вывез и у себя поселил, я вам не выдам. Его дела с Михельсом - только мой побег. А немцев ищите в пустующих квартирах на Таганке. Поближе к бывшей шашлычной. Где-то там скверик есть, на котором они околачиваются. А со мной, что ж? Зовите конвойных. Оревуар, как прощались когда-то в хороших барских квартирах.</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18. Арбатский рынок</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егиря я не искал. Для того чтобы найти его, нужен был всего лишь один телефонный звонок в уголовный розыск. И вот - последовавший телефонный разго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рельцов? Это Вадим Глотов говорит. Ищу вора по кличке "Снегирь". Он работал на Михельса, вернее, один раз сработал, подготовив побег Невядомскому из тюремной больн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х и зол я был на вас за этот побег, - сердито прерывает меня Стрельцов, - но тебе определенно везет, счастливчик. А Снегиря твоего я знаю. Ищи его в полуподвале углового дома в Столешниковом. На хлебах у Мокея-мойщика в Сандуновских банях. Больших дел у Снегиря давно не было. А о малых можно потолковать. Есть о 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егиря застал я сразу в его полуподвале в Столешниковом, точно следуя описанию Стрельцова... Снегирь собирался обедать и охотно угостил меня воблой в неограниченном количестве, узнав, что я пришел к нему от Стрельцова. Югова он не знал, а со мной, оказывается, встречался. Было это в прошлом месяце, иначе говоря, в октябре, когда сестра с матерью уезжали в эвакуацию, а меня, возвращавшегося вечером из редакции, загнали в бомбоубежище на Кировской улице. Снегирь был одним из трех мужчин, примостившихся у выхода из убежища, словесные портреты которых я по окончании воздушной тревоги сообщил по телефону Стрельцову. Немолодой, с глубокими морщинами у губ, Снегирь казался самым хладнокровным и рассудительным из тройки, от которой я и узнал о существовании множества опустевших московских квартир. Взгляд у него был цепкий, пронзительный, сразу запоминающий виденное. Одет хорошо: почти новый, видимо недавно купленный, свитер, синий - под стать глазам, туфли на толстой резиновой подошве, брюки темно-серые, прилично отглаженные, даже и не заметишь, что владелец их только что валялся на кой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глаз точный, не ошибусь, если запомнил, - сказал он, говоря о нашей первой встрече. - Что же Стрельцов от меня хочет? Завязать мне или подождать лучшего случ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ощи твоей хочет: где взять обоих немч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брать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ем,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их никогда не взять. Молод да и горяч слиш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хоть дом укаж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ом и загвоздка, милок, что адресов у них много. Знал бы, не стал молч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Невядомского же сразу на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и не искал. К себе привез, у себя и поселил. Пока не вызнали. Князя ты вз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чнее - мы. И Михельса возьмем. Только бы адрес, как ты говоришь, выз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д бы помочь, да не знаю. Честно говорю, не знаю. Скрывать бы не стал. Что мне Михельс? На него не работаю. Князь - другое дело. Свой. Да и то не жалею. Раз на дно идешь, там и сиди, а не льстись на ты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на что льстишься, когда хлебный паек у рабочего человека из кошелька изымаешь? - вспомнил я отрепетированное со Стрельцовым мое "интервью" со Снегир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а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теперь, почему ты ко мне сегодня от Стрельцова пришел. Карточки я ему отдал, спасибо сказал, однако понимаю, что из спасибо шубу не сошьешь... - он вынул из ящика стола три одинаковых английских ключа и протянул мне. - Вот передай Стрельцову. Пусть своих красоток шлет, мои девицы там не подойдут. И шлет пусть без боязни - чисто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шлем, - медленно проговорил я, осененный внезапным "открыт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открытие", как и весь разговор со Снегирем, требует пояснений. Дня три назад ребята Стрельцова взяли Снегиря с поличным, когда он в трамвае у балетного артиста Рышкова продуктовые карточки вытащил. Привезли к Стрельцову. Они - знакомцы старые, разговорились, и между прочим Снегирь поведал, что один "купчик" ищет "приходящую девочку" - по магазинам ходить, в очередях толкаться. Дескать, самому "купчику" это несподручно: засвечен сильно. А просил он о том Снегиря как человека, сами понимаете, уважаемого и солидного. О том просил и еще об одном: ключики по образцу выточить. Ба-альшой мастер по железной части наш Снегирь. Вот он и выточил, а отнести их "купчику" та "приходящая девочка" и должна, если, конечно, это интересно гражданину Стрельц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ажданину Стрельцову это показалось весьма интересным. Настолько, что он даже отпустил Снегиря, тем более что карточки уже вернулись к хозяину. А интересным это показалось Стрельцову потому, что прослышал он через "надежных людей", будто кто-то из окружения Михельса и впрямь ищет приходящую девчонку. А Снегирь тот слух подтвердил. Ключ новоявленная "домработница" должна принести на Арбатский рынок торговцу старыми книгами Смирдину, однофамильцу владельца пушкинской книжной лавки. Снегирь, правда, не знал точно, кому потребовалась "приходящая девочка". Заказ на нее и на ключ передал ему знакомый уголовник. Но Стрельцов был уверен: Михельсу. Стрельцов вообще многое знал из того, что творится в военной Москве. А всех воров, которые так или иначе касались дела Михельса, он передавал нам. О "домработнице" - речь особая. Сначала я удивился: на кой черт Михельсу или там Зингеру - кому из них? - нужна была посторонняя свидетельница, пусть даже из воровского мира? А потом понял, что резон в том есть. Есть-пить им надо? На рынок ходить, в магазине ворованные карточки отоваривать? Чем меньше они станут появляться в людных местах, тем меньше шансов попасться нам на глаза. Михельс не дурак, понимает, что его ищут - пусть по словесному портрету. Хотя, если быть честным, все-таки неосторожен умный Михельс с этой "домработницей" из блатных... Ну, это уж его дело, и, похоже, нам на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им образом, мое "открытие домработницы" произошло не случайно. Мысль об использовании Лейды в розыске агентов абвера, которым удалось просочиться в Москву, пришла мне в голову потому, что Лейда, хотя и косвенно, все же принимала участие в нашей погоне за Михельсом. Нужно было только согласие Югова, ибо в согласии Лейды я не сомневался. Но когда я рассказал об этом Югову, тот не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лагал подобрать для этой роли какую-нибудь девушку из нашего аппарата, - наконец сказал он с оттенком недоумения. - Твоя Лейда не москвичка, Арбатского рынка не знает и найти там торговца крадеными книгами едва ли суме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ей именно потому и поверят, что она не из Москвы, а из Риги. Значит, ни в угро, ни у нас не работает. И для Зингера хорошенькая рижанка - надежная гарантия в том, что его не обманыв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она жила бок о бок с Михельсом в вашей кварти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хельс ее не помнит, уверен. Сколько он у нас прожил? Всего ничего. А Лейда из своей сберкассы только по вечерам и приходила, и сразу - к себе. Как, впрочем, и Михельс: тот тоже из своей комнаты носа не показывал. Да и вы же знаете: она следила за ним, а он даже ее и не узнал. А для вашего успокоения я сам провожу ее на Арбатский ры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нельзя даже показываться с ней на рынке. Только на расстоянии, в стороне. Потолкайся, если Михельса не увидишь. А если увидишь, знай, что следит он именно за Смирдиным. Что же, рискнем, - наконец согласился Югов. - Полагаю, что на рынок он не пойдет. Нечего ему там 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Лейду даже не пришлось уговаривать. Согласилась сра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какая же из меня домработница? Супа не сварю, с тестом возиться не ум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ингер нанимает не повариху, - сказал я. - Зингер нанимает надежного человека, который в НКВД не донесет. Ты ему нужна, чтобы вместо него выходить на улицу и покупать продукты по краденым карточкам. Тебя еще проверять и проверять будут. А твое дело как можно скорее сообщить нам адрес его квартиры. Может быть, за тобой кто-нибудь из блатных ходить будет. Сле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доходя до Арбатского рынка, я пропустил вперед Лейду, оглядываясь по сторонам, нет ли знакомых ли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рбатский рынок был сравнительно новым для Москвы по тогдашнему времени. Размещался он бок о бок с кинотеатром "Художественный" на не слишком большой площадке как раз за старой станцией метро "Арбатская", линия от которой проходит по мосту через Москву-реку. Новая, глубоко залегающая линия метро и новая арбатская станция тогда еще не существовали. Частично рынок был крытым, частично покупатели толпились у лотков под открытым небом. До войны здесь торговали только продуктами, а война, конечно, внесла и сюда свои коррективы. Ларьков с продуктами стало поменьше, а стихия меновой торговли захлестнула и когда-то чистенькое арбатское торжище. Теперь это было действительно торжище, чем-то напоминающее старую Сухаревку. Продавали и обменивали здесь действительно все - от старой юбки до пачки табаку, полученного по сухому пайку, от кулька с солью до солдатских обмоток. Краденое тоже продавалось, но, как говорится, из-под полы или за пределами рынка. Тут же в сторонке торговали и старыми книгами, чаще всего тоже крадеными. Купить, однако, можно было многое, небезынтересное для любителя книг. У одного продавца я нашел "Жизнь животных" Брэма, у другого "Русские ночи" Одоевского, у третьего "Русскую мысль и речь" Михельсона. Все это были редкости, которых в книжных магазинах уже не увид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где же Смирдин и найдет ли его Лейда? От Стрельцова я знал, что он торгует книгами, иной раз крадеными из квартир эвакуированных или просто бежавших из Москвы. Но книжки было трудно спрятать за пазуху, а в портфель или чемоданчик может здесь заглянуть любой милицион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йду я сразу потерял: она скрылась в поисках книжного торжища. На всякий случай спросил у одного из букинистов, не видал ли он Смирд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азве он воскрес? - ответили мне под общий хох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были действительно букинисты, для которых имя Смирдина чужим не слышалось. И вдруг я услышал позади чей-то шеп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ам что-нибудь от него ну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рашивал какой-то "блатяга" в старом ватнике и ставших теперь модными байковых лыжных шта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посмотреть, - сказал я уклонч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ождите полчасика, он только что был здесь и ушел с какой-то девуш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начит, Лейда нашла все-таки Смирдина и ушла вместе с ним. Затаенное беспокойство защемило мне сердце. Тревожила судьба девушки. Как она передала ключ? Что сказал Смирдин? Суетились ли поблизости блатные наблюдатели? Как прошло первое свидание с Зинге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валось только ждать ее звонка, если ей удастся позвони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19. Звонок Лейды</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йда позвонила только через два дня. Должно быть, за ней следили, не оставляя ее одну. Видимо, поэтому и разговор был сверхкратк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ьшая Молчановка, двадцать три. Сегодня в десять вечера, - и повесила труб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м брать, - сказал Югов. - Ты с Пашей и двое оператив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ложил свой ТТ в карман куртки и вызвал машину. Мы молча пошли за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м на Большой Молчановке под двадцать третьим номером когда-то был дорогим барским пятиэтажником. Нужная нам квартира помещалась на втором эта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рного хода нет? - шепотом спросил Ю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я проверял, - ответил Безру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вонили. Дверь открыла Лейда. За ней сзади стоял здоровенный мужик, очень похожий на тех, кого я видел на рынке. В руке у него был "вальтер", но выстрелить он не успел: Югов тотчас же из пистолета перешиб ему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мнате были двое: Зингер в ватном халате и Михельс в грязном ватни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уки! - крикнул Ю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ингер поднял руки, но Михельс, отступая, успел юркнуть в соседнюю дверь. Тут же послышался звон разбитого стекла. Я с револьвером бросился вслед, но Михельс уже выпрыгнул из окна, выбив плечом раму. Я подбежал к окну, рассчитывая, что приземлиться со второго этажа благополучно он едва ли смог, но Михельс уже прыгал с крыши примыкающего к дому сарайчика. Я выстрелил, но в темноте двора прома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ко метров до земли? - спросил меня Ю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м сарайчик под окном. Опять сбежал Михель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то Зингер уже у нас, - очень довольный, проговорил Безру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ингера допросили по прибытии в управ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кажу вам всю правду, потому что надеюсь, что меня сочтут за простого военнопленного, - нач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уж как решит трибунал, - сказал Ю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трибунал неизбеж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вас - да. Вы же разведчик, а не военнопленный, к тому же добровольно не сдавший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дался доброво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мы вас накрыли с другим шпио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расскажу вам и о 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трибунал, надеюсь, это учтет. Вы что, работали у нас в стране? - спросил Ю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 войны я окончил университет в Ленингра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 абверовскую школу в Герма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ециальный курс. Для командных должностей в русской арм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вас перебросили через линию фронта? - продолжал допрос Ю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 Смоленском. Под фамилией Голубева с соответствующей легендой. Был в аппарате штаба дивизии под командованием генерала Карельских.</w:t>
      </w:r>
    </w:p>
    <w:p>
      <w:pPr>
        <w:pStyle w:val="PlainText"/>
        <w:ind w:firstLine="720"/>
        <w:jc w:val="both"/>
        <w:rPr/>
      </w:pPr>
      <w:r>
        <w:rPr>
          <w:rFonts w:eastAsia="Times New Roman Cyr" w:cs="Times New Roman Cyr" w:ascii="Times New Roman Cyr" w:hAnsi="Times New Roman Cyr"/>
        </w:rPr>
        <w:t>- А затем во время боя вы пропали без вести и перебрались в Москву, где у вас была явка к Михельсу</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чно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зглянул на Юг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решите воп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е сведения вы сообщали абверу во время боев под Смоленском? - спроси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ти ничего. Вы отступали тогда, и мои сведения абверу особо не требовались. Моя задача была пробраться в Москву, передать Михельсу новую рацию взамен испорченной и устроить перед возвращением крупный диверсионный акт. На этом особенно настаивал представитель гестапо в абве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намечалась эта диверс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мечались продовольственные склады в Сокольниках, но уголовные агенты Михельса отказались от этой акции даже за очень крупную сумму дене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был ваш агент на ремонтном заводе, от кого вы получали и передавали по рации сведения об отремонтированных танках? - снова включился в допрос Ю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ингер молча взял папиросу из открытой на столе коробки "Казбека" и за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же к вашим папиросам привык, хотя в Германии у нас курят только сигареты. На фронте даже выучился курить махор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е ответили на мой вопрос, - напомнил Ю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у нас не было агентов на заводе. Михельсу при всем желании не удалось найти человека. Мы просто считали отправляемые на фронт танки на железнодорожных путях Один раз чуть не попались на этом, выручила находчивость Михель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его настоящая фами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Под этим именем он был представлен мне в абве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же из вас был старш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званию я. Но он был связан с уголовным миром города, имел нескольких послушных аген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его адрес зн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сожалению, нет. Он почему-то скрывал от меня адреса свободных кварт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негиря знаете? - спросил Безру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это? - не понял Зингер. - Я вообще не знаю кличек его агентов, даже тех, кого он приставил следить за моей домработницей. Не напрасно, между прочим. Я теперь понимаю, кому мы обязаны вашим налетом и моим арестом. Славная девочка-латышка. Меня это и подкупило, но Михельс ей не довер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этом допрос Зингера был закончен, протокол его, с которым Югов собирался идти к генералу, был подписан, но сначала мы пригласили давно уже ожидавшую нашего вызова Лей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уду рассказывать с самого начала. - Лейда торопилась, и от этого ее акцент стал заметнее. - Рынок сам по себе очень занятный и в другое время меня бы более заинтересовал, а здесь я торопилась скорее выполнить поручение. И тут же, конечно, потеряла Вадима: мне вообще не хотелось, чтобы меня провожали. Потолкалась в рядах, где дамское белье продавали, прошла к старым картинам и нашла наконец книжки. Спросила Смирдина: все смеются, умер, говорят, еще в прошлом столетии. Потом меня какой-то оборванец остановил и шепотом спросил, что мне у этого Смирдина нужно. Я показала ему ключ, и он тут же схватил меня за руку и повел куда-то за рынок. Там в одном невзрачном домишке я и нашла этого Смирдина, который, как мне потом сказали, был просто скупщиком старых краденых живописных полотен, которых у него было действительно м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йти этот домишко поможешь? - перебил я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А тебе зачем? Ты же государственных преступников лов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трельцову сегодня же сообщу. Продолж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должаю. Смирдин посмотрел на ключ и сказал, что это, кажется, тот же самый, какой он передал Снегирю для дубляжа, но лучше всего, конечно, проверить. Потом приказал босяку, который привел меня к нему, отвести меня на Большую Молчановку. Только спросил при э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она сама была у Снеги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ворит, что была", - подтвердил босяк, а это я ему наврала, конечно, сказала так, как научил меня Вадим. Ну а на Большой Молчановке встретилась сразу с обоими, с Зингером и Сысоевым, который, оказывается, Михельс. Зингеру я сразу понравилась, по его глазам это поняла, а расспрашивать меня он поручил все-таки Михельсу. Тот посмотрел на меня внимательно и 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цо знакомое. Где-то я ее в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я не смутилась, потому что к родственникам переехала на это время немножко пожить, и гово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верное, близ костела. Я часто туда хожу. Я католи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хельс же, записав мой адрес, тотчас перешел к форменному допро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рес проверим. А теперь подробно о том, что вы делали в Риге до советской оккупации и во время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я в точности рассказала о нашем маленьком кафе, где папа орудовал на кухне, мама сидела за кассой, а я подменяла по возвращении из школы нашу дневную официантку Эм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ходное кафе?" - с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чень", - подтвердила я и соврала, конечно, потому что мы чуть не прогорели, по уши в долгах у поставщиков сид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когда провозгласили Советскую власть, и кафе и доходы ваши, конечно, стали собственностью государства?" - ехидно спрашивает Михельс, на меня посматрив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идно было, конечно", - говор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то большого огорчения я в ваших словах не чувствую, - сразу же подмечает Михельс и спрашивает уже строже: - И кто же надоумил вас бежать из Риги накануне освобождения ее от Советской вл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и родные, которые звали меня в Москву: подальше, говорили, от войны бу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оба они захохотали, и мне даже самой стало смешно, только я сдержалась. Пусть думают: сидит, мол, глупая девчонка, которая ни в жизни, ни в политике ничего не понимает. Неважная артистка из меня, но с ролью домработницы, думаю, справлюсь. А они оба вдруг начинают говорить по-немецки, считая, что я их не понимаю, но у нас немецкий проходили в школе и в буржуазной Латвии, и при Советской власти, да и среди наших гостей в кафе было немало нем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ьмем, - говорит Зингер, - посмотрим. Лучше, чем какую-нибудь выдрессированную комсомолом советскую девку бр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отреть надо, да повнимательнее, - откликается Михельс. - Я своего Серого к ней приставлю" - это он о том босяке, который привел меня на эту Молчановку. И вдруг настораживается и обращается ко мне по-немецки: "А ты знаешь немецкий язы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е растерялась и отвеч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стите, не поним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тут же спрашивает, но уже по-рус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какой язык у вас проходили в шк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тышский и русский, - отвечаю я. Действительно, в некоторых школах у нас проходили русский язык в качестве иностранного. Я соврала, рискнув, что он проверять не будет. И при этом добавила: - Кроме того, у нас в семье говорили по-русски. Ведь мать же у меня была русской и родилась в Москве, только в Риге перешла в католиче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я начала работать у Зингера. Но Михельс меня тут же предупредил, указав на Серого: "Вот этот человек будет всегда с тобой на кухне и на улице. Будешь звать его Серый. К телефону не подхо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ушел. Зингер действительно не знал его адреса, а когда ему требовался Михельс, он просто приказывал Серому: "Найди мне его к такому-то ча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рый даже собрался спать в одной комнате со мной. Тут уж я не вытерпела и пожаловалась Зингеру, и тот приказал ему лечь на полу возле моей двери. Так продолжалось несколько дней, и Серый всюду ходил за мной - в булочную и продуктовый магазин, где я покупала массу продуктов: карточек у меня было много. Ко мне Серый не приставал, хотя я ему нравилась, просто он чего-то боялся и только два раза выходил куда-то вместе с Михельсом. К телефону я подойти не могла. Лишь один раз повезло: Серый застрял в уборной, и мне удалось сообщить вам по телефону адрес. Больше ничего не успела: услышала шаги Михельса и Зингера, которые вдруг появились вместе. Хорошо, что я в это время накрывала на стол, но Михельс взъяр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ы почему од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ропилась накрыть стол, а ваш Серый в уборной сидит", - говорю я, а он продолжает с этакой подозрительн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моему, ты по телефону разговарив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е и звонить-то некому", - говорю. Ну, обошлось без последствий, только он на Серого накричал. А вечером и вы все появились. Я очень испугалась, когда Серый револьвер вы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Лейда, - сказал Югов. - Ты нам здорово помог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ом мы были дома. Югов отпустил меня до утра. О наших чекистских делах, как и всегда, разговора не было. К моим ночным отсутствиям давно привыкли, а вот Лейду все расспрашивали о ее свободной от бабушки жизни в Милютинском переулке. Лейда отчаянно и разнообразно вр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льная импровизация, - сказал я ей, когда мы остались одни на кухне, - можешь считать себя почти писательнице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20. Диверси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р-дезертир по кличке "Серый" пришел к своему корешу Митьке Замятину, который тоже ютился в брошенной жильцами кварти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дки принес? - спросил Мит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о нет? Чистый грузинский тархун. Четыреста рублей пол-ли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а у меня закусь, черный хлеб с воблой. Карточки новые выдали. Не удалось вы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сядем тогда. Дело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ужому нужно где-нибудь на путях под Москвой мину поставить. Товарный эшелон с танками по Ярославской пойдет. Танки заправлены. Взрыв. Пожар. Половина эшелона - под отк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в Пушкине хоч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сно. Там у тебя тесть в депо работает. Помо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пару косых тебе и тестю. Ну и мне кое-что остан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мятин подумал и вздох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стю я говорить не буду: выдаст. Самим придется возиться. А я, честно говоря, не люблю в политику лезть. Мне и в России жить неплохо. Да и твой Чужой мне не нравится. Я лучше подум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ть некогда. В четверг эшелон пойдет. В шесть часов утра к Москве подх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язно, - протянул Замятин, - тут же не с уголовкой дело иметь придется, а с чекистами. Если влипнешь - вы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чекистов обмануть можно, - убеждал Серый своего собеседника. - А России все одно не будет. Мне один тут из Минска русскую газету привез. Пишут, что зимнее наступление задерживается из-за ранней зимы. Ведь с октября закрутила. А весной новое наступление начнется, и Москве все равно конец. Чужой у своих нас всегда поддерж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 опять нерешительно протянул Замят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делано, - успокоился Серый, - подберем пару людишек, выберем место и засядем подале. Умно сделаем, все вый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ужой тоже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пременно. Там же и расч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 этом разговоре я услыхал от Замятина: он сам явился на Дзержинку и сидел у Юг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ебе и диверсионный акт, о котором говорил Зингер, - обратился ко мне Югов. - Нашелся честный человек: предупредил. Так говоришь, зав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тра после пяти утра. Мину устанавливаем крупную, новехонькую. А мы будем в кустах под откосом сидеть. Там у Пушкино большущий откос, а кусточки реденькие. Устанавливаем, как только тесть мой из депо пройдет. Сам-то он ничего не 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хельс будет наверня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так сказали. Мы его Чужим зов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язательно должен быть. Может, где-нибудь в сторонке. Придется весь этот участок пути оцепить. Московский гарнизон поможет. - Югов засмеялся: - А тебя, милок, тоже за живое задело? Не захотел немецким шпионам помог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гу против своих, - Замятин опустил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умаю, тебе все равно придется на фронт возвращаться... Хвоста за собой не ост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Мне доверя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иди переулком да посматривай, если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он ушел, Югов распоряд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завтра в пять у пушкинского депо. Вы с Безруковым придете пораньше и наблюдайте за всеми, кто появляется у железнодорожных путей. А с начальником Московского гарнизона я сам свяжусь. Вся местность будет оцеплена. На этот раз Михельса мы должны вз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же этого боюсь, - вслух подумал Безру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ннее утро. Еще нет пяти часов, темно, но на востоке небо уже розовеет. Размещаемся в стороне друг от друга, чтобы быть как можно незаметнее. В ближайшем перелеске - наши люди, а к шести утра вся местность кругом уже будет оцепл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ждем почти час, так что у меня даже закрадывается сомнение: будет ли сегодня уложена мина. Но вот над откосом у насыпи появляются какие-то люди. Их трое. Двое несут железный ящик, небольшой, но тяжелый, судя по их усилиям. Третий осторожно шагает сзади, все время оглядываясь по сторонам. Все трое похожи на ремонтных рабочих. Михельс обдумал все очень то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нце концов мина поставлена. Псевдоремонтники спустились под откос, не увидев ни одного из чекистов. Югов ничего не говорит, он только делает рукой знак, означающий о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з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яли всех. Пытался бежать только Михельс, пришлось стрелять. Стрелял Паша. Стрелял прицельно: в ногу. Промазать было невозможно: Михельс не успел далеко убежа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21. Михельс выходит на авансцену</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удно нам будет с Михельсом, считает Югов. И я с ним согласен. Паша Безруков, наш "стрелок", третий день сидит у его койки после операции колена. Доктор уже разрешил допрос - пока накоротке, не утомляя больного. Но Михельс как бы отключился от окружающего мира. Ничего не видит и не слышит. Покидает койку лишь по необходимости, бредет на костыле вдоль стены. Паша - за ним. Так и возвращаются в палату. Ни одного слова не произнес с тех пор, как его перевели сюда из операционной. Что это? Шок? Психологическая реакция на провал или просто желание оттянуть время расплаты?.. Вызванный к нему психиатр долго осматривал его, что-то пытался спросить. Безуспешно. В глазах равнодушие, пояснил он, полное отключение от жизни в больничной палате. Очень похоже на симуляцию, когда симулирующий уже ни на что не надеется. Вероятнее всего, врач не ошибся. На что мог надеяться Михельс? На побег, подготовленный оставшимися на свободе уголовниками? Это невозможно, и он знает отлично, что это даже немыслимо. На помилование? Но слишком много крови на его руках. И об этом знает Михельс, хоть и не считал убитых им советских людей. Но мы-то считали. Оттянуть допрос можно, но суд не оттянешь, и на суде этом может быть вынесен только один приговор. Но почему же молчит? Мы-то ждать можем, а ему какой смысл в ожидании</w:t>
      </w:r>
      <w:r>
        <w:rPr>
          <w:rFonts w:eastAsia="Times New Roman" w:cs="Times New Roman" w:ascii="Times New Roman" w:hAnsi="Times New Roman"/>
        </w:rPr>
        <w:t xml:space="preserve">? </w:t>
      </w:r>
      <w:r>
        <w:rPr>
          <w:rFonts w:eastAsia="Times New Roman Cyr" w:cs="Times New Roman Cyr" w:ascii="Times New Roman Cyr" w:hAnsi="Times New Roman Cyr"/>
        </w:rPr>
        <w:t>Слишком много улик у нас, они перевесят любую попытку солгать или отмолч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допрос Михельса Югов взял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хельс начал разговор пер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шу учесть, что я не просто Михельс, а фон Михельс. Представитель старого дворянского рода в Западной Пруссии. Не терплю здешнего военного быдла. Так что же вас интерес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я. Оно настоящ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нет смысла лг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ас забросили в Москву под именем Сысо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ернул себе свое настоящее имя, когда провалилась фрейлен Мюллер. Под именем Сысоева я вербовал уголовников. Национальность свою я уже не скрывал. Поверившие в победу Германии профессиональные бандиты и воры шли ко мне очень охотно. Стоило это мне не дешево, но денег на организацию террористических и диверсионных акций абвер не жал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ого ли осталось в Москве ваших сообщ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отвечу на этот воп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итесь, много зн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икого и ничего не боюсь. Но предателем никогда не был. Обо всем, что касается лично меня, расскажу. Я не Зингер и хочу умереть чес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жели вы считаете честным все содеянное вами в прифронтовой Моск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хельс равнодушно пожал плечами. Видно, у него было совсем другое понятие о честности. Так и оказ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оевал во вражеском тылу, как и мои соотечественники на фрон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питана Березина убили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пускался по лестнице вслед за ним. Примерно на расстоянии метра я выстрелил ему в спину. А чемодан его забросил в подвал, мне он был не нуж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тересно все-таки, почему вы так спокойны? Ведь все записы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мне грозит, кроме пу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смертную казнь вы заслужили, конечно. Только памятника вам никто не поставит. Живой Зингер, приказам которого вы подчинялись, многое рассказал нам и об организации абвера, его людях. Нам, в сущности, больше допрашивать вас не нужно. Не о 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приговор уже вынесен? - усмехнулся Михель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говоры выносит суд, а в данном случае военный трибунал, - сухо пояснил Югов. - Мы только расследуем ваше дело. Оно еще не закончено, и вы не раз понадобитесь нам, когда будут разбираться дела ваших уже пойманных или еще гуляющих на свободе сообщников. Впрочем, долго это длиться не будет, и те, выдавать которых вы не хотите, с лихвой рассчитаются с вами. А теперь я думаю, что на этом можно бы и поставить точ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этими словами Югов встал и кивком головы показал мне на выход. С делом Михельса было покончен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22. 31 декабря 1941 года</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годня я провожаю ушедший год и встречаю новый. До прихода гостей еще далеко, но календарь уже доживает последние часы. Время подытоживать год или искать рубеж, пересекающий жизнь. У меня этот рубеж прошел в октябре, когда Москва стала фронтом. Жизнь круто повернула со встречи с Юговым. Я стал чекис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рошо размышлять в согретой рефлектором комнате, обычно у нас в нетопленном доме температура не подымается выше пяти градусов тепла, но я с помощью электроприборов нагрел ее до девятнадцати. Стол накрывает Лейда, собрав все принесенные ей пайки. Слышу ее голос в коридоре, приветствующий Югова. Он явился на полчаса раньше одиннадца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за доброе слово, девонька, - отвечает ей Югов. - Хорошо, что мы с тобой встретились, когда никого нет в коридоре. Приходи-ка завтра ко мне в управление в первой половине дня. Надо с тобой поговорить с глазу на гл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е-нибудь поручение, Иван Серге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ручение, а предложение. Потому и секретничаю, что у нас хороший разговор получиться мо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Югов, постучавшись, входит ко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вини за то, что раньше других пришел. Кстати, и уйду в первые же минуты нового года. Встречу его с вами и уйду на дежурство. Сменю Безрукова, который сейчас дежурит. Я весь отдел отпустил на эту н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ачем вам Лейда в управлении понадоб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слуши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о слышал. Вы же ее у моих дверей приглаш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чу ее к нам взять. Скромна, находчива, не болтлива, умна... А ты против, что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Иван Сергеевич. Годится-то она годится. Но все наши петухи, как павлины, хвосты распуст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когда им будет. - Югов нахмурился. - Учти, что Михельс не последний шпионский ас. Вчера из Серпухова звонили, что местный патруль задержал человека, якобы вернувшегося из оккупированной зоны. Документы, вероятно, липовые. Вот и поезжай завтра в Серпухов и на месте выясни: кто есть к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им-то он будет мой первый день в новом году, на пороге второго года вой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все уже сидим за столом, мои соседи по квартире, которых чуть-чуть пугает моя новая профессия; уже пробили двенадцать раз часы на Спасской башне Кремля и хлопнула открытая бутылка шампанского, припасенная для меня бережливой матерью, и Югов, подняв бокал, сказал свой новогодний тост. Я запомнил в нем только следующ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еще несколько слов о хозяине нашей новогодней встречи. Я учил его, как учил меня легендарный Феликс Дзержинский, и учил, конечно, не с тех высот, но с тем, чтобы Вадим знал и запомнил его завет о том, что должно быть главным в чекисте. Война еще не кончена, осадное положение в Москве не снято, и враг будет еще не раз забрасывать к нам своих агентов, одного из которых вы знаете под именем Сысоева. Не осторожничайте с Вадимом, он же заботится о нашей безопасности. Пусть в тылу, но он солдат, человек с ружьем, защищающий вашу жизнь и своб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на замерзли, едва можно было разглядеть в них бесснежный туман, и мечи прожекторов пока не рассекали неб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Шел январь второго года войны.</w:t>
      </w:r>
    </w:p>
    <w:sectPr>
      <w:type w:val="nextPage"/>
      <w:pgSz w:w="11906" w:h="16838"/>
      <w:pgMar w:left="851" w:right="567"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07:32:00Z</dcterms:created>
  <dc:creator>Сергей Александрович Абрамов</dc:creator>
  <dc:description/>
  <dc:language>en-US</dc:language>
  <cp:lastModifiedBy>PDD</cp:lastModifiedBy>
  <dcterms:modified xsi:type="dcterms:W3CDTF">2002-04-03T07:32:00Z</dcterms:modified>
  <cp:revision>2</cp:revision>
  <dc:subject/>
  <dc:title>"Граждане, воздушная тревога!"</dc:title>
</cp:coreProperties>
</file>